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>
          <w:sz w:val="28"/>
        </w:rPr>
      </w:pPr>
      <w:r>
        <w:rPr>
          <w:sz w:val="28"/>
          <w:szCs w:val="28"/>
        </w:rPr>
        <w:t>Материал для работы с родителям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Интернет – это мощный инструмент для школы и знаний. В то же время он может быть опасным, предлагая ребенку порнографию, а также личные встречи с нежелательными для них «Интернет-друзьями».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С каждым годом количество людей, попавших в сети Всемирной паутины, неуклонно растет. Виртуальный мир, которого совсем не боятся дети и почти не опасаются родители, способен причинить вполне реальный вред. Интернет – это вовсе не то место, где можно чувствовать себя защищенным. Эксперты утверждают, что трое из четырех детей готовы делиться в онлайне информацией о себе и своей семье в обмен на товары и услуги. А каждый пятый ребенок ежегодно становится мишенью злоумышленников.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Угроз на просторах онлайна множеств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гроза заражения вредоносным программным обеспечение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ступ к нежелательному содержимому (материалы с пропагандой насилия и наркотиков, порнография, страницы, подталкивающие подростков к самоубийствам и убийствам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акты с незнакомыми людьми с помощью чатов или электронной почты.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Родители находятся в уникальном положении и могут контролировать деятельность их ребенка в Интернете, а также следить за всеми действиями, которые совершаются в процессе использования Интернета ребенком. Если ребенок что-то скрывает от родителей, обычно мудрые родители могут почувствовать, что что-то не так. И это, может быть, непосредственно связано с Интернетом. Это хрупкое равновесие между доверием и верой. И мудры те родители, которые пытаются обсудить это с ребенком, и особенно если они находятся в подростковом возрасте.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Сегодня любой ребенок, выходящий в Интернет, может просматривать любые материалы. Даже не имея на то никакого желания. Однако эти картинки – далеко не самое худшее, что может подстерегать подростка в виртуале. Через Всемирную паутину пропагандируется и другой негативный контент – фильмы о насилии, убийствах, самоубийствах, расизме, фашизме.</w:t>
      </w:r>
    </w:p>
    <w:p>
      <w:pPr>
        <w:pStyle w:val="Normal"/>
        <w:spacing w:before="120" w:after="120"/>
        <w:ind w:left="0" w:righ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Все чаще злоумышленники используют этот канал для того, чтобы заставить детей выдать личную информацию. Кроме того, посредством виртуального общения новых жертв ищут педофилы: выдавая себя за сверстника жертвы, они легко добиваются личной встречи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Какие действия предпринимают Интернет-преступники?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Преступники устанавливают контакты с детьми в чатах, при обмене мгновенными сообщениями, по электронной почте или на форумах. Для решения своих проблем многие подростки обращаются за поддержкой на конференции. Злоумышленники часто сами там обитают; они стараются прельстить свою цель вниманием, заботливостью, добротой и даже подарками, нередко затрачивая на эти усилия значительное время, деньги и энергию. Обычно они хорошо осведомлены о музыкальных новинках и современных увлечениях детей. Они выслушивают проблемы подростков и сочувствуют им. Но постепенно злоумышленники вносят в беседы оттенок сексуальности или демонстрируют материалы откровенно эротического содержания, пытаясь ослабить моральные запреты, сдерживающие молодых людей.</w:t>
      </w:r>
    </w:p>
    <w:p>
      <w:pPr>
        <w:pStyle w:val="Normal"/>
        <w:spacing w:before="120" w:after="120"/>
        <w:ind w:left="0" w:righ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Некоторые преступники действуют быстрее других и сразу же заводят сексуальные беседы. Такой более прямолинейный подход может включать решительные действия или скрытое преследование жертвы. Преступники могут также рассматривать возможность встречи с детьми в реальной жизни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Кому из молодых людей угрожает опасность?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Подростки являются наиболее уязвимой группой и подвергаются наибольшей опасности. Подростки стремятся исследовать свою сексуальность, уйти из-под контроля родителей и завязать новые отношения вне семьи. Несмотря на то, что общение в Интернете может быть полностью анонимным, они больше подвержены опасности, даже если до конца не осознают возможные последствия.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Молодые люди, наиболее уязвимые для злоумышленников, это, как правил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ички в Интернете, не знакомые с сетевым этикет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дружелюбные пользовател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, кто стремится попробовать все новое, связанное с острыми ощущ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тивно ищущие внимания и привяза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нтар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динокие или брошенн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опытн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ытывающие проблемы с сексуальной ориент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, кого взрослые могут легко обманут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, кого привлекает субкультура, выходящая за рамки понимания их родителей.</w:t>
      </w:r>
    </w:p>
    <w:p>
      <w:pPr>
        <w:pStyle w:val="Normal"/>
        <w:spacing w:before="120" w:after="120"/>
        <w:ind w:left="0" w:righ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Дети воображают, что они представляют себе всю опасность Интернет-преступников, однако на самом деле это далеко не так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Как узнать, не стал ли ваш ребенок потенциальной целью преступника?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Приведенные ниже признаки могут означать, что на вашего ребенка обратил внимание злоумышленни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ш ребенок проводит много времени в Интернете. Большинство детей, преследуемых Интернет-преступниками, проводят большое количество времени в Сети, особенно в чатах; подчас закрывают дверь в свою комнату и скрывают, чем они занимаются во время работы на компьютер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емейном компьютере появились порнографические материалы. Преступники нередко используют материалы откровенного содержания; в качестве предлога для начала сексуальных обсуждений преступники могут снабжать детей фотографиями, ссылками на соответствующие сайты и присылать сообщения эротической окраски. Для того чтобы внушить ребенку мысль о естественности сексуальных отношений между взрослыми и детьми, преступники могут использовать фотографии с изображением детской порнографии. Вы должны отдавать себе отчет в том, что ваш ребенок может прятать порнографические файлы на дисках, особенно если другие члены семьи тоже пользуются компьютер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шему ребенку звонят люди, которых вы не знаете, или он сам звонит по номерам (иногда в другие города), которые вам не знакомы. Установив в Интернете контакт с вашим ребенком, некоторые злоумышленники могут попытаться вовлечь детей в секс по телефону или попытаться встретиться в реальной жизни. Если дети не решаются дать номер телефона, Интернет-маньяк может сообщить им свой. Не разрешайте своему ребенку лично встречаться с незнакомцем без контроля с вашей сторон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ш ребенок получает письма, подарки или посылки от неизвестного вам лица. Обычно преследователи посылают своим потенциальным жертвам письма, фотографии и подарки. Сексуальные извращенцы даже отправляют билеты на самолет, чтобы соблазнить ребенка личной встреч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ш ребенок сторонится семьи и друзей и быстро выключает монитор компьютера или переключается на другое «окно», если в комнату входит взрослый. Интернет-преступники усердно вбивают клин между детьми и их семьями и часто преувеличивают небольшие неприятности в отношениях ребенка с близкими. Дети, подвергающиеся сексуальному преследованию, становятся замкнутыми и подавленны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Ваш ребенок использует чью-то чужую учетную запись для выхода в Интернет. Даже дети, не имеющие доступа в Сеть дома, могут встретить преследователя, выйдя в Интернет у друзей или в каком-нибудь общественном месте, например, библиотеке. Иногда преступники предоставляют своим жертвам учетную запись, чтобы иметь возможность с ними общаться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Что делать, если ваш ребенок стал потенциальной целью преступник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ли ваш ребенок получает фотографии откровенно порнографического содержания или подвергается сексуальным домогательствам, обратитесь в местное отделение правоохранительных органов. Нужно сохранить всю информацию, включая адреса электронной почты, адреса сайтов и чатов, чтобы ознакомить с ней вла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рьте компьютер на наличие порнографических файлов или каких-либо свидетельств об общении с сексуальной окраской – это настораживающие призна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Контролируйте доступ вашего ребенка ко всем средствам общения, работающим в режиме реального времени, таким, как чаты, мгновенные сообщения и электронная почта. Обычно Интернет-преступники впервые встречают своих потенциальных жертв в чатах, а затем продолжают общаться с ними посредством электронной почты или мгновенных сообщений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Вот некоторые способы, чтобы предотвратить возможную опасность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мпьютер должен находиться в зале или общей комнате, а не в комнате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мпьютер должен использоваться для из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дьте осведомлены о том, как ваш ребенок использует компьюте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спросите своего ребенка о его Интернет-друзь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обретите программу, которая будет блокировать нежелательные сайты для «взрослых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дофилы используют подростковые чаты, чтобы найти там детей. Не разрешайте вашему ребенку вводить какую-либо персональную информацию в чатах. Чаты позволяют общаться один на один. Не разрешайте своим детям участвовать в таких бесед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бедитесь, что ваш ребенок рассказывает обо всем необычном, что он увидел в Интернете и, конечно, что он никогда не отвечает грубо или оскорбительно по электронной почт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бедитесь, что ваш ребенок знает о том, что очень опасно встречаться в реальности с теми людьми, с которыми они разговаривают в Интернет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позволяйте своему ребенку посылать или получать картинки по Интернету от тех людей, с кем вы лично не знаком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Не позволяйте вашему ребенку использовать Интернет поздно ночью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Что родители могут сделать для повышения безопасности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кажите своим детям о существовании злоумышленников и о потенциальных опасностях Интерн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ленькие детям не следует пользоваться чатами – слишком велика опасность. Только когда ваш ребенок подрастет, можно разрешить общаться там, где есть контроль над сообщениями (или, говоря компьютерным языком, «модерация»). Вообще имеет смысл, чтобы дети общались только в таких чат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ли ваши дети пользуются чатами, вам следует знать, какими именно, и с кем они там беседуют. Лично посетите чат, чтобы проверить, на какие темы ведутся дискусс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ушите детям, что никогда нельзя покидать общий чат. Многие сайты имеют «приватные комнаты», где пользователи могут вести беседы наедине – у администраторов нет возможности читать эти беседы. Такие «комнаты» часто называют «приватом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пьютер, подключенный к Интернету, должен находиться в общей комнате; никогда не устанавливайте его в спальне ребенка. Преступнику гораздо труднее завязать отношения, если экран компьютера хорошо вами просматривается. Но сесть рядом с ребенком, когда он находится в Сети, необходимо в любом случа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ка дети маленькие, лучше, чтобы они пользовались общим электронным адресом семьи, а не своим собственны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сните детям, что никогда не следует отвечать на мгновенные сообщения или письма по электронной почте, поступившие от незнакомцев. Если дети пользуются компьютерами в местах, находящихся вне вашего контроля, – общественной библиотеке, школе или дома у друзей – выясните, какие защитные средства там используют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кажите детям, чтобы они никогда не отвечали на мгновенные сообщения или письма по электронной почте, поступившие от незнакомцев. Если дети пользуются компьютерами в местах, находящихся вне вашего контроля, – общественной библиотеке, школе или в домах друзей – выясните, какие защитные средства используютс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Если, несмотря на все меры предосторожности, ваши дети познакомились в Интернете со злоумышленником, не вините их. Вся полнота ответственности всегда лежит на правонарушителе. Предпримите решительные действия для прекращения дальнейших контактов ребенка с этим лицом.</w:t>
      </w:r>
    </w:p>
    <w:p>
      <w:pPr>
        <w:pStyle w:val="Subtitle"/>
        <w:spacing w:before="120" w:after="120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Как ваши дети могут снизить риск стать жертвами преследований?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>Дети могут предпринимать следующие меры предосторожност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икогда не скачивать изображения из неизвестного источника – они могут иметь откровенно сексуальный характе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пользовать фильтры электронной почт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медленно сообщать взрослым обо всех случаях в Интернете, которые вызвали смущение или испу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пользовать нейтральное в половом отношении экранное имя, не содержащее сексуальных намеков и не выдающее никаких личных свед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икогда и никому в Интернете не сообщать информацию о себе (включая возраст и пол) или о семье; никогда не заполнять личные профили в Се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кращать любые контакты по электронной почте, в системе обмена мгновенными сообщениями или в чатах, если кто-нибудь начинает задавать вопросы личного характера или содержащие сексуальные наме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едует повесить рядом с компьютером семейное соглашение, напоминающее детям о необходимости сохранять свою конфиденциальность в Интернете.</w:t>
      </w:r>
    </w:p>
    <w:p>
      <w:pPr>
        <w:pStyle w:val="Normal"/>
        <w:spacing w:before="120" w:after="120"/>
        <w:ind w:left="0" w:right="0" w:firstLine="567"/>
        <w:jc w:val="both"/>
        <w:rPr>
          <w:color w:val="FF0000"/>
          <w:sz w:val="28"/>
        </w:rPr>
      </w:pPr>
      <w:r>
        <w:rPr>
          <w:sz w:val="28"/>
        </w:rPr>
        <w:t xml:space="preserve">В Интернете надолго «зависают» люди самого разного социального положения, образования, национальности, возраста. Но если у старших сохранилась хотя бы какая-то внутренняя защита, удерживающая до поры до времени от окончательного падения в грязь, то дети и подростки лишены этого иммунитета и принимают всю льющуюся на них информацию за чистую монету. Так что «думайте сами, решайте сами – иметь или не иметь» в своем доме Интернет. 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color w:val="FF0000"/>
          <w:sz w:val="28"/>
        </w:rPr>
        <w:t>А самое главное – побольше уделяйте времени своим детям, и может быть они будут проводить больше времени с Вами! И сделайте так, чтобы в их реальной жизни было больше положительных и интересных событий, чем тех, которые наши дети видят в виртуальном!</w:t>
      </w:r>
    </w:p>
    <w:p>
      <w:pPr>
        <w:pStyle w:val="Normal"/>
        <w:spacing w:before="120" w:after="120"/>
        <w:ind w:left="0" w:right="0" w:firstLine="567"/>
        <w:jc w:val="both"/>
        <w:rPr>
          <w:sz w:val="28"/>
        </w:rPr>
      </w:pPr>
      <w:r>
        <w:rPr>
          <w:sz w:val="28"/>
        </w:rPr>
        <w:t xml:space="preserve">Информация взята с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ttp://www.seychas.ua/life/2009/4/22/authors/7247.ht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ttp://home.damotvet.ru/parenting/14165.ht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ttp://www.microsoft.com/rus/protect/athome/children/kidpred.msp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9:39:00Z</dcterms:created>
  <dc:creator>FreeMan</dc:creator>
  <dc:description/>
  <dc:language>en-US</dc:language>
  <cp:lastModifiedBy>Учительская</cp:lastModifiedBy>
  <cp:lastPrinted>2013-04-12T10:01:00Z</cp:lastPrinted>
  <dcterms:modified xsi:type="dcterms:W3CDTF">2013-04-12T04:01:00Z</dcterms:modified>
  <cp:revision>10</cp:revision>
  <dc:subject/>
  <dc:title/>
</cp:coreProperties>
</file>