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0" w:after="0"/>
        <w:jc w:val="center"/>
        <w:rPr>
          <w:sz w:val="28"/>
          <w:szCs w:val="28"/>
        </w:rPr>
      </w:pPr>
      <w:r>
        <w:rPr>
          <w:sz w:val="28"/>
          <w:szCs w:val="28"/>
        </w:rPr>
        <w:t>МБОУ «Репьёвская СОШ»</w:t>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jc w:val="center"/>
        <w:rPr>
          <w:sz w:val="28"/>
          <w:szCs w:val="28"/>
        </w:rPr>
      </w:pPr>
      <w:r>
        <w:rPr>
          <w:sz w:val="28"/>
          <w:szCs w:val="28"/>
        </w:rPr>
        <w:t>Выступление по теме:</w:t>
      </w:r>
    </w:p>
    <w:p>
      <w:pPr>
        <w:pStyle w:val="Style17"/>
        <w:spacing w:before="0" w:after="0"/>
        <w:jc w:val="center"/>
        <w:rPr>
          <w:sz w:val="28"/>
          <w:szCs w:val="28"/>
        </w:rPr>
      </w:pPr>
      <w:r>
        <w:rPr>
          <w:sz w:val="28"/>
          <w:szCs w:val="28"/>
        </w:rPr>
      </w:r>
    </w:p>
    <w:p>
      <w:pPr>
        <w:pStyle w:val="Style17"/>
        <w:spacing w:before="0" w:after="0"/>
        <w:jc w:val="center"/>
        <w:rPr>
          <w:b/>
          <w:b/>
          <w:sz w:val="36"/>
          <w:szCs w:val="36"/>
        </w:rPr>
      </w:pPr>
      <w:r>
        <w:rPr>
          <w:b/>
          <w:sz w:val="36"/>
          <w:szCs w:val="36"/>
        </w:rPr>
        <w:t>Воспитательный потенциал курса физики:</w:t>
      </w:r>
    </w:p>
    <w:p>
      <w:pPr>
        <w:pStyle w:val="Style17"/>
        <w:spacing w:before="0" w:after="0"/>
        <w:jc w:val="center"/>
        <w:rPr/>
      </w:pPr>
      <w:r>
        <w:rPr>
          <w:b/>
          <w:sz w:val="36"/>
          <w:szCs w:val="36"/>
        </w:rPr>
        <w:t>новый стандарт и его реализация.</w:t>
      </w:r>
    </w:p>
    <w:p>
      <w:pPr>
        <w:pStyle w:val="Style17"/>
        <w:spacing w:before="0" w:after="0"/>
        <w:rPr>
          <w:b/>
          <w:b/>
          <w:sz w:val="28"/>
          <w:szCs w:val="28"/>
        </w:rPr>
      </w:pPr>
      <w:r>
        <w:rPr>
          <w:b/>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t xml:space="preserve">                                                                                        </w:t>
      </w:r>
      <w:r>
        <w:rPr>
          <w:sz w:val="28"/>
          <w:szCs w:val="28"/>
        </w:rPr>
        <w:t>Подготовила: учитель физики</w:t>
      </w:r>
    </w:p>
    <w:p>
      <w:pPr>
        <w:pStyle w:val="Style17"/>
        <w:spacing w:before="0" w:after="0"/>
        <w:rPr>
          <w:sz w:val="28"/>
          <w:szCs w:val="28"/>
        </w:rPr>
      </w:pPr>
      <w:r>
        <w:rPr>
          <w:sz w:val="28"/>
          <w:szCs w:val="28"/>
        </w:rPr>
        <w:t xml:space="preserve">                                                                                             </w:t>
      </w:r>
      <w:r>
        <w:rPr>
          <w:sz w:val="28"/>
          <w:szCs w:val="28"/>
          <w:lang w:val="en-US"/>
        </w:rPr>
        <w:t>I</w:t>
      </w:r>
      <w:r>
        <w:rPr>
          <w:sz w:val="28"/>
          <w:szCs w:val="28"/>
        </w:rPr>
        <w:t xml:space="preserve"> кв. категории Косых Л.А.</w:t>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t xml:space="preserve">                                                            </w:t>
      </w:r>
      <w:r>
        <w:rPr>
          <w:sz w:val="28"/>
          <w:szCs w:val="28"/>
        </w:rPr>
        <w:t>Август 2015 г.</w:t>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pPr>
      <w:r>
        <w:rPr>
          <w:sz w:val="28"/>
          <w:szCs w:val="28"/>
        </w:rPr>
        <w:t xml:space="preserve">Проблемы воспитания вышли на первый план в обществе и в образовании. В Федеральном законе «Об образовании в Российской Федерации» 2012 г. статья 2 «образованием называет процесс воспитания и обучения», впервые поставив воспитание на первый план. Здесь под воспитанием понимается деятельность, направленная на развитие личности, ее самоопределения и социализации. В современном мире педагог перестал быть авторитетом для школьников в мире воспитания. Информация для школьников значит гораздо больше, чем авторитет учителя, эта картина типична почти для всего мира. Широкое развитие Интернета, его информационные возможности показали совершенно новые модели воспитания, далеко не всегда позитивные. Задачи воспитания в современном образовании оказались плохо реализованными. Воспитание — процесс многоплановый, цель которого — формирование личности. Целый ряд педагогических исследований последних десятилетий подтверждает весьма низкий уровень сформированности мировоззрения школьников, затрудняющий их развитие, социали- зацию, профессионализацию. В частности, школьники — граждане России XXI в. — не обладают точными представлениями о природе, построенными на точных непротиворечивых законах и теориях. Востребованность антинаучной литературы, ее обилие не только тормозят социальное развитие, но и формирует массу людей с антинаучным мировоззрением, суевериями, мистикой. Как результат: около 30% россиян уверены, что Солнце вращается вокруг Земли, около 40% верят в гуманоидов (данные ВЦИОМ, 2013 г.). Людей привлекают примитивные описания, не требующие знаний. Все это обостряет задачи реализации воспитательного потенциала в школьном физическом образовании как поэтапного формирования научных представлений школьников об окружающем мире, его изменении, а также личностных и метапредметных компетенций школьников, их креативности и способностей к саморазвитию. </w:t>
      </w:r>
    </w:p>
    <w:p>
      <w:pPr>
        <w:pStyle w:val="Style17"/>
        <w:spacing w:before="0" w:after="0"/>
        <w:rPr>
          <w:sz w:val="28"/>
          <w:szCs w:val="28"/>
        </w:rPr>
      </w:pPr>
      <w:r>
        <w:rPr>
          <w:sz w:val="28"/>
          <w:szCs w:val="28"/>
        </w:rPr>
        <w:t>Типичный и традиционный недостаток российских школьников — плохое применение знаний в конкретных практических ситуациях. На это указывают и результаты ЕГЭ, и результаты международного исследования PISA. Ситуация не нова, подобное отмечалось на международных физических олимпиадах школьников, когда теоретический этап советские школьники проходили блестяще, а практический, как правило, гораздо хуже. Отметим при этом, что стандарты, основанные на компетенциях, многие европейские страны ввели на 10–20 лет раньше, чем Россия. Сегодня и в нашей стране деятельностное содержание образования понимается как система компетенций. Реализация воспитательного потенциала курса физики предполагает формирование компетенций школьников. Методология и содержание действующих школьных стандартов по физике (базового и профильного уровней) дают реальные возможности для реализации воспитательного потенциала, прежде всего, для формирования мировоззрения и достижения метапредметных и личностных результатов. Формирование представлений о естественнонаучной картине — составная часть физического образования. Научные принципы в XXI в. лежат в основе большинства видов деятель- ности. Современные технологии нельзя освоить и развивать в отрыве от естественнонаучных знаний. В методологии науки, как правило, называют современный этап развития естествознания интегральным, связанным с комплексным изучением явлений и процессов. Содержание образования: нынешний ФГОС по физике включает рассмотрение физических методов изучения природы, роли физики в формировании научной картины мира, элементов астрофизики. Предусмотрено объяснение физических явлений, самостоятельный поиск информации физического содержания с использованием различных источников, включая интернет. ФГОС предусматривает реализацию проектной деятельности школьников. Как и в других предметах, предполагается достижение предметных, личностных и метапредметных результатов. Мы находимся на пороге появления новой естественнонаучной картины мира.  Заметим, что проблема сейчас, прежде всего, не в содержании физического образования, а в его качестве и организации учебного процесса. Метапредметные и личностные результаты, заданные современными ФГОС, определяют новый, нетрадиционный подход к организации учебного процесса, который, в частности, должен обеспечивать индивидуализацию в обучении, индивидуальное развитие школьников, их способности к самоорганизации, активным и позитивным социальным действиям. Всю школьную образовательную среду, организацию учебного процесса эти требования принуждают к качественным изменениям, к существенному повышению эффективности учебного процесса. Основные характеристики этой образовательной среды:</w:t>
      </w:r>
    </w:p>
    <w:p>
      <w:pPr>
        <w:pStyle w:val="Style17"/>
        <w:spacing w:before="0" w:after="0"/>
        <w:rPr>
          <w:sz w:val="28"/>
          <w:szCs w:val="28"/>
        </w:rPr>
      </w:pPr>
      <w:r>
        <w:rPr>
          <w:sz w:val="28"/>
          <w:szCs w:val="28"/>
        </w:rPr>
        <w:t xml:space="preserve"> ● </w:t>
      </w:r>
      <w:r>
        <w:rPr>
          <w:sz w:val="28"/>
          <w:szCs w:val="28"/>
        </w:rPr>
        <w:t>учение через деятельность, через исследование;</w:t>
      </w:r>
    </w:p>
    <w:p>
      <w:pPr>
        <w:pStyle w:val="Style17"/>
        <w:spacing w:before="0" w:after="0"/>
        <w:rPr>
          <w:sz w:val="28"/>
          <w:szCs w:val="28"/>
        </w:rPr>
      </w:pPr>
      <w:r>
        <w:rPr>
          <w:sz w:val="28"/>
          <w:szCs w:val="28"/>
        </w:rPr>
        <w:t xml:space="preserve"> ● </w:t>
      </w:r>
      <w:r>
        <w:rPr>
          <w:sz w:val="28"/>
          <w:szCs w:val="28"/>
        </w:rPr>
        <w:t>учет возможностей и интересов школьников;</w:t>
      </w:r>
    </w:p>
    <w:p>
      <w:pPr>
        <w:pStyle w:val="Style17"/>
        <w:spacing w:before="0" w:after="0"/>
        <w:rPr>
          <w:sz w:val="28"/>
          <w:szCs w:val="28"/>
        </w:rPr>
      </w:pPr>
      <w:r>
        <w:rPr>
          <w:sz w:val="28"/>
          <w:szCs w:val="28"/>
        </w:rPr>
        <w:t xml:space="preserve"> ● </w:t>
      </w:r>
      <w:r>
        <w:rPr>
          <w:sz w:val="28"/>
          <w:szCs w:val="28"/>
        </w:rPr>
        <w:t>развитие, саморазвитие и рефлексия школьников.</w:t>
      </w:r>
    </w:p>
    <w:p>
      <w:pPr>
        <w:pStyle w:val="Style17"/>
        <w:spacing w:before="0" w:after="0"/>
        <w:rPr>
          <w:sz w:val="28"/>
          <w:szCs w:val="28"/>
        </w:rPr>
      </w:pPr>
      <w:r>
        <w:rPr>
          <w:sz w:val="28"/>
          <w:szCs w:val="28"/>
        </w:rPr>
        <w:t xml:space="preserve"> </w:t>
      </w:r>
      <w:r>
        <w:rPr>
          <w:sz w:val="28"/>
          <w:szCs w:val="28"/>
        </w:rPr>
        <w:t xml:space="preserve">Учебный процесс должен содержать четкое целеполагание (и обязательный анализ достижения цели), отбор и анализ фактов, моделирование, исследование, оценку результатов, проводимые в режиме коммуникаций. </w:t>
      </w:r>
    </w:p>
    <w:p>
      <w:pPr>
        <w:pStyle w:val="Style17"/>
        <w:spacing w:before="0" w:after="0"/>
        <w:rPr>
          <w:sz w:val="28"/>
          <w:szCs w:val="28"/>
        </w:rPr>
      </w:pPr>
      <w:r>
        <w:rPr>
          <w:sz w:val="28"/>
          <w:szCs w:val="28"/>
        </w:rPr>
        <w:t>Необходима настоящая и серьезная дифференциация учебного процесса на основе:</w:t>
      </w:r>
    </w:p>
    <w:p>
      <w:pPr>
        <w:pStyle w:val="Style17"/>
        <w:spacing w:before="0" w:after="0"/>
        <w:rPr>
          <w:sz w:val="28"/>
          <w:szCs w:val="28"/>
        </w:rPr>
      </w:pPr>
      <w:r>
        <w:rPr>
          <w:sz w:val="28"/>
          <w:szCs w:val="28"/>
        </w:rPr>
        <w:t xml:space="preserve"> ● </w:t>
      </w:r>
      <w:r>
        <w:rPr>
          <w:sz w:val="28"/>
          <w:szCs w:val="28"/>
        </w:rPr>
        <w:t>профиля подготовки; ● уровня подготовки школьников в конкретной школе; ● уровня профессиональной подготовки педагогов школы.</w:t>
      </w:r>
    </w:p>
    <w:p>
      <w:pPr>
        <w:pStyle w:val="Style17"/>
        <w:spacing w:before="0" w:after="0"/>
        <w:rPr>
          <w:sz w:val="28"/>
          <w:szCs w:val="28"/>
        </w:rPr>
      </w:pPr>
      <w:r>
        <w:rPr>
          <w:sz w:val="28"/>
          <w:szCs w:val="28"/>
        </w:rPr>
        <w:t xml:space="preserve"> </w:t>
      </w:r>
      <w:r>
        <w:rPr>
          <w:sz w:val="28"/>
          <w:szCs w:val="28"/>
        </w:rPr>
        <w:t>В зависимости от этого выбирается реальная дидактическая модель для каждой школы. Модель 1. Уровень усвоения основных понятий, законов, явлений микро- и макро- мира (знаниевый уровень). Модель 2. Уровень сформированности общих компетенций для обобщения законов на уровне теорий (уровень законов). Модель 3. Уровень сформированности основных теорий физики, (уровень теории). Модель 4. Уровень интеграции и переноса знаний, теоретических обобщений, навыков для формирования межпредметной научной картины мира (мировоззренческий уровень). Так, например, на четвертом уровне (это реальный уровень «продвинутых» профильных школ) проводится объемное выполнение учащимися исследовательских работ по всем темам курса с использованием исследовательских (в том числе и открытых) заданий, проектов, созданий собственных учебных ресурсов, проведением модельных расчетов с применением компьютерных программ. Школьник, работающий на этом уровне, создает собственный образовательный продукт, который может иметь не только личностную, но и социальную ценность (социальную ценность ряда продуктов школьников подтверждают экспозиции ряда всероссийских конкурсов и выставок). Подросток должен оказываться в позиции исследователя, необходимо освоение им знаний в единстве со способами их получения — исследовательское обучение. Именно исследовательское обучение является механизмом реализации воспитательного потенциала. При этом в ходе обучения необходимо формирование рефлексии первого рода (оценка самого себя) и рефлексии второго рода (оценка межличностных отношений). Учебники и сегодня являются основным средством обучения, ими пользуются практически все школьники, изучающие физику. Учебник должен представлять собой хороший пример исследовательского обучения. Работа с учебником при ее правильной организации имеет воспитательный эффект, должна реализовываться связь генерализации знаний с формированием универсальных учебных действий. Выделение в тексте учебника главного, анализ текста, синтез результатов анализа, абстрагирование от второстепенного материала — основные элементы работы с текстом учебника. Например, при изучении в курсе физики атомного ядра учебный материал систематизируется по схеме: открытие А. Беккереля — опыт Резерфорда — протонно-нейтронная модель ядра — энергия связи — радиоак- тивность, ядерная энергетика. Схема (факты — теория — следствие — эксперимент), пришедшая в методику из теории научного знания, достаточно подробно проработана В.Г. Разумовским в 70-е гг. прошлого века, она применима во всех естественнонаучных предметах. Но, конечно, все это требует постоянной и систематической работы учителя. Формирование представлений школьников о современной картине мира должно быть обобщено на заключительном этапе обучения.</w:t>
      </w:r>
    </w:p>
    <w:p>
      <w:pPr>
        <w:pStyle w:val="Style17"/>
        <w:spacing w:before="0" w:after="0"/>
        <w:rPr>
          <w:sz w:val="28"/>
          <w:szCs w:val="28"/>
        </w:rPr>
      </w:pPr>
      <w:r>
        <w:rPr>
          <w:sz w:val="28"/>
          <w:szCs w:val="28"/>
        </w:rPr>
        <w:t xml:space="preserve"> </w:t>
      </w:r>
      <w:r>
        <w:rPr>
          <w:sz w:val="28"/>
          <w:szCs w:val="28"/>
        </w:rPr>
        <w:t xml:space="preserve">Отметим, что с позиции формирования УУД большинство современных учебников принципиально изменились в гораздо лучшую сторону по сравнению с учебниками 60–70-х гг. прошлого века. Проблема в другом — большая часть этого потенциала на практике не реализуется учителями, это им и трудно, и незнакомо. Многие исследователи последних лет доказывают необходимость специальной подготовки к этому учителей как в педвузе, так и в системе повышения квалификации. Но проведенный анализ показал, что пока среди учебников по естественнонаучным предметам нет учебника, полностью реализующего всю методологию новых стандартов. </w:t>
      </w:r>
    </w:p>
    <w:p>
      <w:pPr>
        <w:pStyle w:val="Style17"/>
        <w:spacing w:before="0" w:after="0"/>
        <w:rPr>
          <w:sz w:val="28"/>
          <w:szCs w:val="28"/>
        </w:rPr>
      </w:pPr>
      <w:r>
        <w:rPr>
          <w:sz w:val="28"/>
          <w:szCs w:val="28"/>
        </w:rPr>
        <w:t>Организация и результаты эксперимента. Нами в течение двух лет проводился эксперимент для определения качества физического образования, его связи с уровнем сформированности мировоззрения, а также для оценки метапредметных и личностных результатов. Тестирование проводилось в 2013 и 2014 гг. в 4 школах Южного федерального округа с охватом 160 учащихся IX и XI классов школ нефизического профиля, а также среди 108 учащихся IX и XI классов профильных школ Республики Марий Эл. Тестовые работы и в том, и в другом случаях состояли из 3-х блоков. Первый блок включал 10 заданий для оценки основных</w:t>
      </w:r>
      <w:r>
        <w:rPr>
          <w:rFonts w:eastAsia="Arial"/>
          <w:color w:val="000000"/>
          <w:sz w:val="28"/>
          <w:szCs w:val="28"/>
        </w:rPr>
        <w:t xml:space="preserve"> </w:t>
      </w:r>
      <w:r>
        <w:rPr>
          <w:sz w:val="28"/>
          <w:szCs w:val="28"/>
        </w:rPr>
        <w:t>физических понятий и законов. Второй блок включал 4 задания, проверяющих знание элементов физических теорий, методов научного познания. Наконец, третий блок в каждом тесте содержал два задания по оценке знания элементов физической картины мира. Отметим большую разницу в профильных и непрофильных школах, превышающую ошибку измерения. Что важно, определено и следующее: усвоение физических понятий и законов на уровне ниже 50% практически не позволяет сформировать представления о физической картине мира, для этого у школьников не хватает фактологии. Мировоззрение строится на достаточно качественном физическом образовании. В эксперименте проверялся также уровень сформированности личностных и метапредметных компетенций учащихся IX классов профильных и непрофильных школ. Школьникам предлагалось 15 заданий для оценки уровня сформированности этих компетенций. Результаты оказались невысоки, но вполне реальны, уровень компетенций (и универсальных учебных действий) низок, он и не может быть иным, его рост связан с целенаправленной работой всех педагогов школы. Проведенный эксперимент (анкетирование педагогов и администрации, анализ внутришкольной среды, связанный с оценкой качества образования) показал необходимость для реализации воспитательного потенциала наличия в школе образовательной среды со следующими характеристиками: ● обязательное наличие продуктивного стиля взаимодействия «педагог–учащийся», направленного на достижение общей цели — развитие школьников; ● реализация содержания образования как цели развития личностных, метапредметных и предметных результатов; организация элементов исследовательского обучения; ● достижение определенного качества образования, реализация в школе системы мониторинга качества; ● эффективное взаимодействие обязательного и дополнительного образования, реализация сетевого взаимодействия (внутришкольного и внешкольного). Возможна диагностика сформированности образовательной среды школы, ее готовности к инновациям, готов- ности и способности педагогов к реализации воспитательного потенциала. Все эти характеристики могут быть реализованы лишь трудом педагогов, хорошо владеющих основами реализации воспитательного потенциала, достижения предметных, личностных и метапредметных результатов, прежде всего в формировании учебной деятельности. Уровень сформированности учебной деятельности отражает уровень развития (в том числе и воспитания) школьников, который демонстрируется только в предметной деятельности и в хорошо организованной среде школы. Метапредметные и личностные результаты достигаются только всем комплексом учебных предметов. Главное — не только знания, но и способы получения этих знаний. Необходимы новые технологии формирования метапредметных результатов — развитие критического мышления и технология дидактических инструментов. Важно понимание о ключевых методо- логических компетенциях. Наш педагогический эксперимент по заданной теме, проведенный в течение 2-х учебных лет, показал необходимость практического достижения в школах: ● индивидуальных результатов школьников, индивидуализации воспитательного процесса; ● технологизации обучения, позволяющей достигать цели, измерять и прогнозировать результаты; ● акцента на метапредметные результаты как основы воспитания; ● различных дидактических схем структуризации и обобщения материала; ● системы измерителей достижения воспитательного потенциала, в том числе критериев и индикаторов. В каждой школе, реализующей воспитательный потенциал, необходимо наличие программ: ● формирования и развития универсальных учебных действий школьников; ● исследовательской и проектной деятельности; ● формирования ИКТ-компетенций школьников. Воспитательный потенциал достижим при решении не только дидактических, но и организационно-педагогических проблем различных уровней управления — федерального, регионального и муниципального. Без их решения проблемы воспитания не имеют перспективы. Обязательное школьное образование сегодня (и в ближайшей перспективе) самостоятельно не может решить задачу формирования мировоззрения. Одна из альтернатив — взаимосвязь школьного и дополнительного образования.</w:t>
      </w:r>
    </w:p>
    <w:p>
      <w:pPr>
        <w:pStyle w:val="Style17"/>
        <w:spacing w:before="0" w:after="0"/>
        <w:rPr>
          <w:sz w:val="28"/>
          <w:szCs w:val="28"/>
        </w:rPr>
      </w:pPr>
      <w:r>
        <w:rPr>
          <w:sz w:val="28"/>
          <w:szCs w:val="28"/>
        </w:rPr>
        <w:t xml:space="preserve"> </w:t>
      </w:r>
      <w:r>
        <w:rPr>
          <w:sz w:val="28"/>
          <w:szCs w:val="28"/>
        </w:rPr>
        <w:t xml:space="preserve">Проведенное анкетирование педагогов общего и профессионального образования в 2007–2013 гг. показало, что большинство из них не владеют методиками формирования мировоззрения обучаемых, их метапредметных компетенций. И в этом нет вины педагогов, их этому не учили. Следовательно эта задача стоит перед системами высшего педагогического образования и повышения квалификации. Готовность педагогов — обязательное условие реализации воспитательного потенциала физического образования. Но это уже тема для других исследований. Итак, подведем некоторые итоги. Реализацию воспитательного потенциала обеспечивает ряд условий, часть из которых напрямую не относится к методике преподавания курса, тем не менее, они также являются определяющими. Воспитательный потенциал реализуется только в той школе, где существует продуктивная образовательная среда, ученические коллективы, объединенные общей целью качественной учебы, эффективные позитивные взаимодействия «учащийся — педагог». Формирование мировоззрения и метапредметных компетенций достигается только при определенном качестве физического образования, низкое качество не формирует научного мировоззрения, оно — основа для псевдонаучных и антинаучных «теорий». Обязательная составная часть реализации воспитательного потенциала — формирование универсальных учебных действий, достижение личностных и метапредметных результатов. Все это не только часть воспитательных задач, но и инструменты усвоения содержания курса физики. Содержание нового ФГОС по физике достаточно для реализации воспитательного потенциала, в будущем необходимы некоторые корректировки содержания, особенно для профильной школы. Успех зависит не столько от содержания, сколько от организации учебного процесса. Исследовательское обучение — механизм реализации воспитательного потенциала. Решить их можно сообща, объединив усилия и обмениваясь опытом. </w:t>
      </w:r>
    </w:p>
    <w:p>
      <w:pPr>
        <w:pStyle w:val="Style17"/>
        <w:spacing w:before="0" w:after="0"/>
        <w:ind w:left="720" w:hanging="0"/>
        <w:rPr/>
      </w:pPr>
      <w:r>
        <w:rPr>
          <w:color w:val="000000"/>
          <w:sz w:val="28"/>
          <w:szCs w:val="28"/>
        </w:rPr>
        <w:t xml:space="preserve">Я хочу поделиться с вами опытом проведения интегрированных мероприятий по духовно-нравственному воспитанию школьников, на которых применяется исследовательское обучение, развивается метапредметная компетентностьучащихся. Одним из проведённых нами  интегрированных мероприятий было «Колокольный звон России», которое расшрило знания учащихся как по физике так и истории. Проведению мероприятия  предшествовала большая подготовительная работа. </w:t>
      </w:r>
    </w:p>
    <w:p>
      <w:pPr>
        <w:pStyle w:val="Style17"/>
        <w:spacing w:before="0" w:after="0"/>
        <w:ind w:left="720" w:hanging="0"/>
        <w:rPr>
          <w:color w:val="000000"/>
          <w:sz w:val="28"/>
          <w:szCs w:val="28"/>
        </w:rPr>
      </w:pPr>
      <w:r>
        <w:rPr>
          <w:color w:val="000000"/>
          <w:sz w:val="28"/>
          <w:szCs w:val="28"/>
        </w:rPr>
        <w:t>При подготовке учащиеся были разделены на группы и каждая получила задания для исследования.</w:t>
      </w:r>
    </w:p>
    <w:p>
      <w:pPr>
        <w:pStyle w:val="Style17"/>
        <w:spacing w:before="0" w:after="0"/>
        <w:ind w:left="720" w:hanging="0"/>
        <w:rPr>
          <w:bCs/>
          <w:sz w:val="28"/>
          <w:szCs w:val="28"/>
        </w:rPr>
      </w:pPr>
      <w:r>
        <w:rPr>
          <w:color w:val="000000"/>
          <w:sz w:val="28"/>
          <w:szCs w:val="28"/>
        </w:rPr>
        <w:t xml:space="preserve"> </w:t>
      </w:r>
      <w:r>
        <w:rPr>
          <w:bCs/>
          <w:color w:val="000000"/>
          <w:sz w:val="28"/>
          <w:szCs w:val="28"/>
        </w:rPr>
        <w:t>ЧТО ТАКОЕ КОЛОКОЛ? РОДОСЛОВНАЯ КОЛОКОЛОВ</w:t>
      </w:r>
    </w:p>
    <w:p>
      <w:pPr>
        <w:pStyle w:val="Style17"/>
        <w:spacing w:before="0" w:after="0"/>
        <w:ind w:left="720" w:hanging="0"/>
        <w:rPr>
          <w:bCs/>
          <w:sz w:val="28"/>
          <w:szCs w:val="28"/>
        </w:rPr>
      </w:pPr>
      <w:r>
        <w:rPr>
          <w:bCs/>
          <w:sz w:val="28"/>
          <w:szCs w:val="28"/>
        </w:rPr>
        <w:t xml:space="preserve">ЗВУКИ КОЛОКОЛА . ИЗ ЧЕГО ЛЬЮТ КОЛОКОЛА </w:t>
      </w:r>
    </w:p>
    <w:p>
      <w:pPr>
        <w:pStyle w:val="Style17"/>
        <w:spacing w:before="0" w:after="0"/>
        <w:ind w:left="720" w:hanging="0"/>
        <w:rPr>
          <w:bCs/>
          <w:sz w:val="28"/>
          <w:szCs w:val="28"/>
        </w:rPr>
      </w:pPr>
      <w:r>
        <w:rPr>
          <w:bCs/>
          <w:sz w:val="28"/>
          <w:szCs w:val="28"/>
        </w:rPr>
        <w:t>"ДОМА", ГДЕ ЖИВУТ КОЛОКОЛА И РОЖДАЮТСЯ ЗВУКИ</w:t>
      </w:r>
    </w:p>
    <w:p>
      <w:pPr>
        <w:pStyle w:val="Style17"/>
        <w:spacing w:before="0" w:after="0"/>
        <w:ind w:left="720" w:hanging="0"/>
        <w:rPr>
          <w:bCs/>
          <w:sz w:val="28"/>
          <w:szCs w:val="28"/>
        </w:rPr>
      </w:pPr>
      <w:r>
        <w:rPr>
          <w:bCs/>
          <w:sz w:val="28"/>
          <w:szCs w:val="28"/>
        </w:rPr>
        <w:t>ЦЕЛИТЕЛЬНЫЕ СВОЙСТВА</w:t>
      </w:r>
    </w:p>
    <w:p>
      <w:pPr>
        <w:pStyle w:val="Style17"/>
        <w:spacing w:before="0" w:after="0"/>
        <w:ind w:left="720" w:hanging="0"/>
        <w:rPr>
          <w:bCs/>
          <w:sz w:val="28"/>
          <w:szCs w:val="28"/>
        </w:rPr>
      </w:pPr>
      <w:r>
        <w:rPr>
          <w:bCs/>
          <w:sz w:val="28"/>
          <w:szCs w:val="28"/>
        </w:rPr>
        <w:t xml:space="preserve"> </w:t>
      </w:r>
      <w:r>
        <w:rPr>
          <w:bCs/>
          <w:sz w:val="28"/>
          <w:szCs w:val="28"/>
        </w:rPr>
        <w:t xml:space="preserve">КОЛОКОЛЬНОГО ЗВОНА. </w:t>
      </w:r>
    </w:p>
    <w:p>
      <w:pPr>
        <w:pStyle w:val="Style17"/>
        <w:spacing w:before="0" w:after="0"/>
        <w:ind w:left="720" w:hanging="0"/>
        <w:rPr>
          <w:bCs/>
          <w:sz w:val="28"/>
          <w:szCs w:val="28"/>
        </w:rPr>
      </w:pPr>
      <w:r>
        <w:rPr>
          <w:bCs/>
          <w:sz w:val="28"/>
          <w:szCs w:val="28"/>
        </w:rPr>
        <w:t xml:space="preserve">ЛЕГЕНДЫ, ПРЕДАНИЯ, СКАЗЫ О </w:t>
      </w:r>
    </w:p>
    <w:p>
      <w:pPr>
        <w:pStyle w:val="Style17"/>
        <w:spacing w:before="0" w:after="0"/>
        <w:ind w:left="720" w:hanging="0"/>
        <w:rPr>
          <w:bCs/>
          <w:sz w:val="28"/>
          <w:szCs w:val="28"/>
        </w:rPr>
      </w:pPr>
      <w:r>
        <w:rPr>
          <w:bCs/>
          <w:sz w:val="28"/>
          <w:szCs w:val="28"/>
        </w:rPr>
        <w:t>КОЛОКОЛАХ</w:t>
      </w:r>
    </w:p>
    <w:p>
      <w:pPr>
        <w:pStyle w:val="Style17"/>
        <w:spacing w:before="0" w:after="0"/>
        <w:ind w:left="720" w:hanging="0"/>
        <w:rPr>
          <w:bCs/>
          <w:sz w:val="28"/>
          <w:szCs w:val="28"/>
        </w:rPr>
      </w:pPr>
      <w:r>
        <w:rPr>
          <w:bCs/>
          <w:sz w:val="28"/>
          <w:szCs w:val="28"/>
        </w:rPr>
        <w:t>СУДЬБА ЦЕРКВИ И КОЛОКОЛОВ  РЕПЬЁВСКОГО</w:t>
      </w:r>
    </w:p>
    <w:p>
      <w:pPr>
        <w:pStyle w:val="Style17"/>
        <w:spacing w:before="0" w:after="0"/>
        <w:ind w:left="720" w:hanging="0"/>
        <w:rPr>
          <w:sz w:val="28"/>
          <w:szCs w:val="28"/>
        </w:rPr>
      </w:pPr>
      <w:r>
        <w:rPr>
          <w:bCs/>
          <w:sz w:val="28"/>
          <w:szCs w:val="28"/>
        </w:rPr>
        <w:t xml:space="preserve"> </w:t>
      </w:r>
      <w:r>
        <w:rPr>
          <w:bCs/>
          <w:sz w:val="28"/>
          <w:szCs w:val="28"/>
        </w:rPr>
        <w:t>ХРАМА  АЛЕКСЕЯ  БОЖЬЕГО ЧЕЛОВЕКА</w:t>
      </w:r>
    </w:p>
    <w:p>
      <w:pPr>
        <w:pStyle w:val="Normal"/>
        <w:rPr/>
      </w:pPr>
      <w:r>
        <w:rPr>
          <w:sz w:val="28"/>
          <w:szCs w:val="28"/>
        </w:rPr>
        <w:t xml:space="preserve">На основе собранного материала творческая группа составила выступление и презентацию. Все  группы с интересом выполняли свои задания и выступили с отчётом по своей теме. </w:t>
      </w:r>
    </w:p>
    <w:p>
      <w:pPr>
        <w:pStyle w:val="Normal"/>
        <w:rPr/>
      </w:pPr>
      <w:r>
        <w:rPr>
          <w:sz w:val="28"/>
          <w:szCs w:val="28"/>
        </w:rPr>
        <w:t xml:space="preserve">Частым гостем на внеклассных мероприятиях бывает отец Дмитрий Ларионов, который выступает перед учащимися с интересной информацией. Итогом мероприятия была проведённая рефлексия, в ходе которой учащиеся оставили свои отзывы на символических колоколах. Можно сделать вывод, что такие мероприятия детям нравятся и они способствуют формированию духовно-нравственной личности. </w:t>
      </w:r>
    </w:p>
    <w:p>
      <w:pPr>
        <w:pStyle w:val="Normal"/>
        <w:rPr>
          <w:sz w:val="28"/>
          <w:szCs w:val="28"/>
        </w:rPr>
      </w:pPr>
      <w:r>
        <w:rPr>
          <w:sz w:val="28"/>
          <w:szCs w:val="28"/>
        </w:rPr>
      </w:r>
    </w:p>
    <w:p>
      <w:pPr>
        <w:pStyle w:val="Normal"/>
        <w:rPr>
          <w:b/>
          <w:b/>
          <w:i/>
          <w:i/>
          <w:sz w:val="28"/>
          <w:szCs w:val="28"/>
        </w:rPr>
      </w:pPr>
      <w:r>
        <w:rPr>
          <w:sz w:val="28"/>
          <w:szCs w:val="28"/>
        </w:rPr>
        <w:t xml:space="preserve">Ещё одно внеклассное интегрированное мероприятие, проведённое нами </w:t>
      </w:r>
      <w:r>
        <w:rPr>
          <w:bCs/>
          <w:sz w:val="28"/>
          <w:szCs w:val="28"/>
        </w:rPr>
        <w:t>«Людских судеб черная боль - Чернобыль...», посвящённое аварии на Чернобыльской АЭС.</w:t>
      </w:r>
    </w:p>
    <w:p>
      <w:pPr>
        <w:pStyle w:val="Normal"/>
        <w:rPr/>
      </w:pPr>
      <w:r>
        <w:rPr>
          <w:sz w:val="28"/>
          <w:szCs w:val="28"/>
        </w:rPr>
        <w:t>Также была проведена предварительная подготовка. Учащиеся</w:t>
      </w:r>
      <w:r>
        <w:rPr>
          <w:b/>
          <w:i/>
          <w:sz w:val="28"/>
          <w:szCs w:val="28"/>
        </w:rPr>
        <w:t xml:space="preserve"> </w:t>
      </w:r>
      <w:r>
        <w:rPr>
          <w:sz w:val="28"/>
          <w:szCs w:val="28"/>
        </w:rPr>
        <w:t xml:space="preserve">  делились   на группы и распределялись творческие задания по темам:</w:t>
      </w:r>
    </w:p>
    <w:p>
      <w:pPr>
        <w:pStyle w:val="Normal"/>
        <w:rPr>
          <w:sz w:val="28"/>
          <w:szCs w:val="28"/>
        </w:rPr>
      </w:pPr>
      <w:r>
        <w:rPr>
          <w:sz w:val="28"/>
          <w:szCs w:val="28"/>
        </w:rPr>
        <w:t xml:space="preserve"> </w:t>
      </w:r>
      <w:r>
        <w:rPr>
          <w:sz w:val="28"/>
          <w:szCs w:val="28"/>
        </w:rPr>
        <w:t>1) Ядерный реактор и его использование.</w:t>
      </w:r>
    </w:p>
    <w:p>
      <w:pPr>
        <w:pStyle w:val="Normal"/>
        <w:rPr>
          <w:sz w:val="28"/>
          <w:szCs w:val="28"/>
        </w:rPr>
      </w:pPr>
      <w:r>
        <w:rPr>
          <w:sz w:val="28"/>
          <w:szCs w:val="28"/>
        </w:rPr>
        <w:t xml:space="preserve"> </w:t>
      </w:r>
      <w:r>
        <w:rPr>
          <w:sz w:val="28"/>
          <w:szCs w:val="28"/>
        </w:rPr>
        <w:t>2) Чернобыльская авария.</w:t>
      </w:r>
    </w:p>
    <w:p>
      <w:pPr>
        <w:pStyle w:val="Normal"/>
        <w:rPr>
          <w:sz w:val="28"/>
          <w:szCs w:val="28"/>
        </w:rPr>
      </w:pPr>
      <w:r>
        <w:rPr>
          <w:sz w:val="28"/>
          <w:szCs w:val="28"/>
        </w:rPr>
        <w:t xml:space="preserve"> </w:t>
      </w:r>
      <w:r>
        <w:rPr>
          <w:sz w:val="28"/>
          <w:szCs w:val="28"/>
        </w:rPr>
        <w:t>3) Последствия аварии и их ликвидация.</w:t>
      </w:r>
    </w:p>
    <w:p>
      <w:pPr>
        <w:pStyle w:val="Normal"/>
        <w:rPr>
          <w:sz w:val="28"/>
          <w:szCs w:val="28"/>
        </w:rPr>
      </w:pPr>
      <w:r>
        <w:rPr>
          <w:sz w:val="28"/>
          <w:szCs w:val="28"/>
        </w:rPr>
        <w:t xml:space="preserve">   </w:t>
      </w:r>
      <w:r>
        <w:rPr>
          <w:sz w:val="28"/>
          <w:szCs w:val="28"/>
        </w:rPr>
        <w:t>4) Тюльганцы - ликвидаторы аварии.</w:t>
      </w:r>
    </w:p>
    <w:p>
      <w:pPr>
        <w:pStyle w:val="Normal"/>
        <w:rPr>
          <w:sz w:val="28"/>
          <w:szCs w:val="28"/>
        </w:rPr>
      </w:pPr>
      <w:r>
        <w:rPr>
          <w:sz w:val="28"/>
          <w:szCs w:val="28"/>
        </w:rPr>
        <w:t xml:space="preserve"> </w:t>
      </w:r>
      <w:r>
        <w:rPr>
          <w:sz w:val="28"/>
          <w:szCs w:val="28"/>
        </w:rPr>
        <w:t xml:space="preserve">На основе собранного учащимися  материала была подготовлена презентация. (Слайды) Первая группа  изучала механизм деления ядер, схему ядерного реактора и принцип его работы. Вторая группа изучала ход событий 26 августа 1986г. Группа учащихся выясняла, кто из тюльганцев принимал участие в ликвидации аварии. </w:t>
      </w:r>
    </w:p>
    <w:p>
      <w:pPr>
        <w:pStyle w:val="Normal"/>
        <w:rPr/>
      </w:pPr>
      <w:r>
        <w:rPr>
          <w:sz w:val="28"/>
          <w:szCs w:val="28"/>
        </w:rPr>
        <w:t xml:space="preserve">  </w:t>
      </w:r>
      <w:r>
        <w:rPr>
          <w:sz w:val="28"/>
          <w:szCs w:val="28"/>
        </w:rPr>
        <w:t>На данное мероприятие были приглашены участник ликвидации Чернобыльской аварии Шонин Н.М., который рассказал о своей работе в зоне Чернобыльской АЭС. Дети с большим интересом слушали его выступление. После проведённого мероприятия ученики ещё долго обсуждали его, пересказывали услышанное тем, кто не присутствовал. Много задавали вопросов нам - педагогам.  Мероприятие имело большой воспитательный потенциал и его значимость была высоко отмечена присутствующими гостями.</w:t>
      </w:r>
    </w:p>
    <w:p>
      <w:pPr>
        <w:pStyle w:val="Style17"/>
        <w:spacing w:before="0" w:after="0"/>
        <w:ind w:left="720" w:hanging="0"/>
        <w:rPr>
          <w:sz w:val="28"/>
          <w:szCs w:val="28"/>
        </w:rPr>
      </w:pPr>
      <w:r>
        <w:rPr>
          <w:sz w:val="28"/>
          <w:szCs w:val="28"/>
        </w:rPr>
        <w:t xml:space="preserve">   </w:t>
      </w:r>
      <w:r>
        <w:rPr>
          <w:sz w:val="28"/>
          <w:szCs w:val="28"/>
        </w:rPr>
        <w:t>В этом учебном году в преддверии 70-летия Великой Победы в рамках декады предметов естественно-математического цикла я провела внеклассное мероприятие «Наука ковала Победу», на котором мы говорили о вкладе учёных-физиков. Учащимся были даны индивидуальные задания: подготовить выступление по темам «Противоминная оборона кораблей», «Дорога жизни», «Танки», «Самолёты», «Катюша», «Автомат Калашникова». В своём выступлении  нужно было рассказать не просто об оружии, а о работе учёных-физиков, благодаря которым это оружие было создано.  При подготовке к мероприятию детьми была проведена большая работа по сбору и обработке информации. В основном ими были подготовлены презентации, один ученик подготовил фильм, используя ИК-технологии. При проведении рефлексии дети указали на то, что узнали много нового и интересного, что они испытывают чувство гордости за свою Родину.</w:t>
      </w:r>
    </w:p>
    <w:p>
      <w:pPr>
        <w:pStyle w:val="Style17"/>
        <w:spacing w:before="0" w:after="0"/>
        <w:rPr/>
      </w:pPr>
      <w:r>
        <w:rPr>
          <w:sz w:val="28"/>
          <w:szCs w:val="28"/>
        </w:rPr>
        <w:t xml:space="preserve">       </w:t>
      </w:r>
      <w:r>
        <w:rPr>
          <w:sz w:val="28"/>
          <w:szCs w:val="28"/>
        </w:rPr>
        <w:t>Такие мероприятия имеют большой воспитательный потенциал, направлены на развитие</w:t>
      </w:r>
      <w:r>
        <w:rPr>
          <w:rStyle w:val="StrongEmphasis"/>
          <w:color w:val="000000"/>
          <w:sz w:val="28"/>
          <w:szCs w:val="28"/>
        </w:rPr>
        <w:t xml:space="preserve"> </w:t>
      </w:r>
      <w:r>
        <w:rPr>
          <w:rStyle w:val="StrongEmphasis"/>
          <w:b w:val="false"/>
          <w:color w:val="000000"/>
          <w:sz w:val="28"/>
          <w:szCs w:val="28"/>
        </w:rPr>
        <w:t>личности учащихся.</w:t>
      </w:r>
    </w:p>
    <w:sectPr>
      <w:type w:val="nextPage"/>
      <w:pgSz w:w="11906" w:h="16838"/>
      <w:pgMar w:left="567"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1">
    <w:name w:val="Основной шрифт абзаца1"/>
    <w:qFormat/>
    <w:rPr/>
  </w:style>
  <w:style w:type="character" w:styleId="StrongEmphasis">
    <w:name w:val="Strong"/>
    <w:basedOn w:val="1"/>
    <w:qFormat/>
    <w:rPr>
      <w:b/>
      <w:bCs/>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Droid Sans Fallback" w:cs="DejaVu Sans"/>
      <w:sz w:val="28"/>
      <w:szCs w:val="28"/>
    </w:rPr>
  </w:style>
  <w:style w:type="paragraph" w:styleId="Style16">
    <w:name w:val="Название объекта"/>
    <w:basedOn w:val="Normal"/>
    <w:qFormat/>
    <w:pPr>
      <w:suppressLineNumbers/>
      <w:spacing w:before="120" w:after="120"/>
    </w:pPr>
    <w:rPr>
      <w:rFonts w:cs="DejaVu Sans"/>
      <w:i/>
      <w:iCs/>
      <w:sz w:val="24"/>
      <w:szCs w:val="24"/>
    </w:rPr>
  </w:style>
  <w:style w:type="paragraph" w:styleId="11">
    <w:name w:val="Указатель1"/>
    <w:basedOn w:val="Normal"/>
    <w:qFormat/>
    <w:pPr>
      <w:suppressLineNumbers/>
    </w:pPr>
    <w:rPr>
      <w:rFonts w:cs="DejaVu Sans"/>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22:00Z</dcterms:created>
  <dc:creator>К</dc:creator>
  <dc:description/>
  <dc:language>en-US</dc:language>
  <cp:lastModifiedBy>Ильдар</cp:lastModifiedBy>
  <cp:lastPrinted>2014-09-22T23:07:00Z</cp:lastPrinted>
  <dcterms:modified xsi:type="dcterms:W3CDTF">2017-10-11T16:22:00Z</dcterms:modified>
  <cp:revision>2</cp:revision>
  <dc:subject/>
  <dc:title/>
</cp:coreProperties>
</file>