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75" w:after="75"/>
        <w:jc w:val="center"/>
        <w:rPr>
          <w:rStyle w:val="StrongEmphasis"/>
        </w:rPr>
      </w:pPr>
      <w:r>
        <w:rPr>
          <w:rStyle w:val="StrongEmphasis"/>
        </w:rPr>
        <w:t>Словарик паронимов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Адресат - адресант</w:t>
      </w:r>
      <w:r>
        <w:rPr/>
        <w:t>. Адресат — лицо или огранизация, кому адресовано почтовое отправление (получатель); адресант — лицо или организация, посылающие почтовое отправление (отправител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Анекдотический - анекдотичный</w:t>
      </w:r>
      <w:r>
        <w:rPr/>
        <w:t>. Анекдотический — присущий анекдоту, основанный на анекдоте (анекдотический рассказ); анекдотичный - смехотворный, нелепый (анекдотичный случай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Архаический — архаичный</w:t>
      </w:r>
      <w:r>
        <w:rPr/>
        <w:t>. Архаический - свойственный старине (архаический взгляд), архаичный - вышедший из употребления, не соответствующий новым взглядам, правилам (архаичное употреблени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Будний - будничный</w:t>
      </w:r>
      <w:r>
        <w:rPr/>
        <w:t>. Будний - не праздничный (будний день); будничный - прозаичный, однообразный (будничная работ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Вдохнуть – вздохнуть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Вдохнуть – вобрать в себя, втянуть воздух (вдохнуть кислород), внушить что-либо (вдохнуть мужество); вздохнуть – испустить вздох (вздохнуть с облегчением); немного отдохнуть (дай вздохнуть); тосковать, грустить (вздыхать о детях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Воспитательный - воспитательский</w:t>
      </w:r>
      <w:r>
        <w:rPr/>
        <w:t>. Воспитательный - относящийся к воспитанию (воспитательная система); воспитательский - относящийся к воспитателю (воспитательская комнат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Всякий - всяческий</w:t>
      </w:r>
      <w:r>
        <w:rPr/>
        <w:t>. Всякий — каждый (всякая минута); всяческий — самый разнообразный (всяческие поиски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Выборный - выборочный</w:t>
      </w:r>
      <w:r>
        <w:rPr/>
        <w:t>. Выборный - относящийся к выборам, избираемый голосованием (выборная должность); выборочный - частичный (выборочная проверка)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Гармонический - гармоничный</w:t>
      </w:r>
      <w:r>
        <w:rPr/>
        <w:t>. Гармонический - относящийся к гармонии (гармонический ряд); гармоничный - стройный, согласованный (гармоничная личност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Главный - заглавный</w:t>
      </w:r>
      <w:r>
        <w:rPr/>
        <w:t>. Главный - основной, наиболее существенный, центральный, старший (главная улица); заглавный - относящийся к заглавию (заглавная рол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вигатель - движитель</w:t>
      </w:r>
      <w:r>
        <w:rPr/>
        <w:t>. Двигатель — машина, которая приводит в движение, сила (электрический двигатель); движитель — то, что приводит в движение, способствует ему (движитель общества, прогресса устар.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емократический - демократичный</w:t>
      </w:r>
      <w:r>
        <w:rPr/>
        <w:t>. Демократический — относящийся к демократии, демократу (демократический лагерь); демократичный — характерный для демократии, демократа (демократичный поступо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инамический - динамичный.</w:t>
      </w:r>
      <w:r>
        <w:rPr>
          <w:rStyle w:val="Appleconvertedspace"/>
        </w:rPr>
        <w:t> </w:t>
      </w:r>
      <w:r>
        <w:rPr/>
        <w:t>Динамический — относящийся к динамике, движению (динамическая теория); динамичный — обладающий большой внутренней энергией (динамичный темп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ипломатический - дипломатичный.</w:t>
      </w:r>
      <w:r>
        <w:rPr>
          <w:rStyle w:val="Appleconvertedspace"/>
        </w:rPr>
        <w:t> </w:t>
      </w:r>
      <w:r>
        <w:rPr/>
        <w:t>Дипломатический - относящийся к дипломатии, дипломату (дипломатический пост); дипломатичный - тонко рассчитанный, уклончивый (дипломатичное поведени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линный - длительный</w:t>
      </w:r>
      <w:r>
        <w:rPr/>
        <w:t>. Длинный - имеющий большую длину (длинный доклад); длительный - долговременный (длительный отпуск, длительный период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обровольный - добровольческий</w:t>
      </w:r>
      <w:r>
        <w:rPr/>
        <w:t>. Добровольный - совершаемый без принуждения (добровольный труд); добровольческий - относящийся к добровольцу (добровольческая инициатива, добровольческая армия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раматический - драматичный</w:t>
      </w:r>
      <w:r>
        <w:rPr/>
        <w:t>. Драматичный - выражающий сильные чувства, полный драматизм (драматичная ситуация); драматический - относящийся к драме (драматический кружо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Дружеский — дружественный</w:t>
      </w:r>
      <w:r>
        <w:rPr/>
        <w:t>. Дружеский — относящийся к другу, друзьям (дружеская встреча); дружественный - основанный на дружбе (дружественная стран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Жалостный — жалостливый</w:t>
      </w:r>
      <w:r>
        <w:rPr/>
        <w:t>. Жалостный — выражающий скорбь, тоску, страдание; жалобный, печальный (жалостный голос); жалостливый - склонный к жалости, сочувствию; сердобольный, трогательный (жалостливые слова, люди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Запасный - запасливый</w:t>
      </w:r>
      <w:r>
        <w:rPr/>
        <w:t>. Запасный - имеющийся в качестве запаса (запасный выход); запасливый — умеющий запасаться (запасливый челове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Злой — злостный</w:t>
      </w:r>
      <w:r>
        <w:rPr/>
        <w:t>. Злой - исполненный чувства вражды (злой человек); злостный - имеющий дурную цель, преднамеренный (злостный неплательщи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Исполнительный — исполнительский</w:t>
      </w:r>
      <w:r>
        <w:rPr/>
        <w:t>. Исполнительный — старательный, имеющий своей целью осуществление чего-либо (исполнительный работник); исполнительский — относящийся к исполнителю (исполнительское мастерство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Командированный - командировочный</w:t>
      </w:r>
      <w:r>
        <w:rPr/>
        <w:t>. Kомандированный — лицо, находящееся в командировке (командированный специалист); командировочный - относящийся к командированному (командировочные расходы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Комический - комичный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Kомический - относящийся к комедии (комический персонаж); комичный - забавный (комичный вид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Критический - критичный</w:t>
      </w:r>
      <w:r>
        <w:rPr/>
        <w:t>. Kритический - относящийся к критике (критическая статья); критичный — обладающий способностью к критике (критичный подход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Логический - логичный</w:t>
      </w:r>
      <w:r>
        <w:rPr/>
        <w:t>. Логический - относящийся к логике (логическое мышление); логичный — правильный, разумный, последовательный (логичное рассуждени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Методический - методичный</w:t>
      </w:r>
      <w:r>
        <w:rPr/>
        <w:t>. Методический — относящийся к методике (методическая конференция); методичный — точно следующий плану (методичная работ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Ненавистнический - ненавистный</w:t>
      </w:r>
      <w:r>
        <w:rPr/>
        <w:t>. Ненавистнический - проникнутый ненавистью (ненавистнические действия); ненавистный — вызывающий ненависть (ненавистный враг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Нестерпимый — нетерпимый</w:t>
      </w:r>
      <w:r>
        <w:rPr/>
        <w:t>. Нестерпимый - такой, который невозможно стерпеть (нестерпимый холод); нетерпимый - недопустимый (нетерпимое отношени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беднеть - обеднить</w:t>
      </w:r>
      <w:r>
        <w:rPr/>
        <w:t>. Обеднеть - стать бедным (обеднеть в результате инфляции); обеднить - сделать бедным (обеднить жизн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пасный - опасливый</w:t>
      </w:r>
      <w:r>
        <w:rPr/>
        <w:t>. Опасный - связанный с опасностью (опасный мост); опасливый - действующий осторожно (опасливый челове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писка - отписка</w:t>
      </w:r>
      <w:r>
        <w:rPr/>
        <w:t>. Описка - случайная ошибка при письме (досадная описка); отписка - ответ, не затрагивающий существа дела (дерзкая отписк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своить — усвоить</w:t>
      </w:r>
      <w:r>
        <w:rPr/>
        <w:t>. Освоить - научиться пользоваться чем-либо, включить в круг своей деятельности (освоить выпуск новой продукции); усвоить - сделать привычным; понять, запомнить (усвоить прочитанно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рганический - органичный</w:t>
      </w:r>
      <w:r>
        <w:rPr/>
        <w:t>. Органический - относящийся к растительному или животному миру (органическое вещество); органичный - неразрывно связанный, закономерный (органичная целостност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суждение - обсуждение</w:t>
      </w:r>
      <w:r>
        <w:rPr/>
        <w:t>. Осуждение - выражение неодобрения, вынесение приговора (осуждение преступника); обсуждение - всестороннее рассмотрение (обсуждение проблемы);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тветный - ответственный.</w:t>
      </w:r>
      <w:r>
        <w:rPr>
          <w:rStyle w:val="Appleconvertedspace"/>
        </w:rPr>
        <w:t> </w:t>
      </w:r>
      <w:r>
        <w:rPr/>
        <w:t>Ответный - являющийся ответом (ответная реакция); ответственный - несущий ответственность, важный (ответственный работни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Отчетный - отчетливый</w:t>
      </w:r>
      <w:r>
        <w:rPr>
          <w:rStyle w:val="Appleconvertedspace"/>
          <w:b/>
          <w:bCs/>
        </w:rPr>
        <w:t> </w:t>
      </w:r>
      <w:r>
        <w:rPr/>
        <w:t>. Отчетный - относящийся к отчету (отчетный период); отчетливый - хорошо различимый (отчетливый зву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Политический - политичный</w:t>
      </w:r>
      <w:r>
        <w:rPr/>
        <w:t>. Политический - относящийся к политике (политический деятель); политичный - действующий дипломатично, осторожно (политичный наме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Понятливый - понятный.</w:t>
      </w:r>
      <w:r>
        <w:rPr>
          <w:rStyle w:val="Appleconvertedspace"/>
        </w:rPr>
        <w:t> </w:t>
      </w:r>
      <w:r>
        <w:rPr/>
        <w:t>Понятливый - быстро понимающий (понятливый человек); понятный - ясный (понятная причин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Представительный - представительский.</w:t>
      </w:r>
      <w:r>
        <w:rPr>
          <w:rStyle w:val="Appleconvertedspace"/>
        </w:rPr>
        <w:t> </w:t>
      </w:r>
      <w:r>
        <w:rPr/>
        <w:t>Представительный - производящий выгодное впечатление (представительная наружность); представительский - выборный (представительный орган); относящийся к представительству, представителю (представительские расходы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Представление - предоставление.</w:t>
      </w:r>
      <w:r>
        <w:rPr>
          <w:rStyle w:val="Appleconvertedspace"/>
        </w:rPr>
        <w:t> </w:t>
      </w:r>
      <w:r>
        <w:rPr/>
        <w:t>Представление - вручение для ознакомления, выдвижение для поощрения (представление характеристики); предоставление - выделение чего-то в чье-то распоряжение (предоставление кредит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Приметливый - приметный</w:t>
      </w:r>
      <w:r>
        <w:rPr/>
        <w:t>. Приметливый - способный примечать (приметливый критик); приметный - заметный (приметное неудовольствие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Реалистический - реалистичный</w:t>
      </w:r>
      <w:r>
        <w:rPr/>
        <w:t>. Реалистический - следующий реализму (реалистическая живопись); реалистичный - соответствующий действительности, вполне практический (реалистичная цель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Скрытый - скрытный</w:t>
      </w:r>
      <w:r>
        <w:rPr/>
        <w:t>. Скрытый - тайный, невидимый (скрытая угроза); скрытный - неоткровенный (скрытный человек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Тактичный - тактический</w:t>
      </w:r>
      <w:r>
        <w:rPr/>
        <w:t>. Тактичный - обладающий тактом (тактичный поступок); тактический - относящийся к тактике (тактическая задача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Технический - техничный.</w:t>
      </w:r>
      <w:r>
        <w:rPr>
          <w:rStyle w:val="Appleconvertedspace"/>
        </w:rPr>
        <w:t> </w:t>
      </w:r>
      <w:r>
        <w:rPr/>
        <w:t>Технический - относящийся к технике (технический прогресс); техничный - обладающий высоким мастерством (техничный актер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Удачливый - удачный.</w:t>
      </w:r>
      <w:r>
        <w:rPr>
          <w:rStyle w:val="Appleconvertedspace"/>
        </w:rPr>
        <w:t> </w:t>
      </w:r>
      <w:r>
        <w:rPr/>
        <w:t>Удачливый - счастливый; тот, кому везет (удачливый исследователь); удачный - успешный (удачный день).</w:t>
      </w:r>
      <w:r>
        <w:rPr>
          <w:rStyle w:val="Appleconvertedspace"/>
        </w:rPr>
        <w:t> </w:t>
      </w:r>
      <w:r>
        <w:rPr/>
        <w:br/>
      </w:r>
      <w:r>
        <w:rPr>
          <w:rStyle w:val="StrongEmphasis"/>
        </w:rPr>
        <w:t>Фактический - фактичный.</w:t>
      </w:r>
      <w:r>
        <w:rPr>
          <w:rStyle w:val="Appleconvertedspace"/>
          <w:b/>
          <w:bCs/>
        </w:rPr>
        <w:t> </w:t>
      </w:r>
      <w:r>
        <w:rPr>
          <w:rStyle w:val="StrongEmphasis"/>
        </w:rPr>
        <w:t>Фактический - соответствующий фактам (фактическое положение дел); фактичный - содержащий много фактов (фактичный доклад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Хозяйский - хозяйственный</w:t>
      </w:r>
      <w:r>
        <w:rPr/>
        <w:t>. Хозяйский - относящийся к хозяину; такой, как у хорошего хозяина (хозяйская заинтересованность); хозяйственный - занятый хозяйством, связанный с хозяйством (хозяйственные вопросы).</w:t>
      </w:r>
    </w:p>
    <w:p>
      <w:pPr>
        <w:pStyle w:val="Style18"/>
        <w:spacing w:before="75" w:after="75"/>
        <w:jc w:val="both"/>
        <w:rPr>
          <w:rStyle w:val="StrongEmphasis"/>
        </w:rPr>
      </w:pPr>
      <w:r>
        <w:rPr>
          <w:rStyle w:val="StrongEmphasis"/>
        </w:rPr>
        <w:t>Явный - явственный.</w:t>
      </w:r>
      <w:r>
        <w:rPr>
          <w:rStyle w:val="Appleconvertedspace"/>
        </w:rPr>
        <w:t> </w:t>
      </w:r>
      <w:r>
        <w:rPr/>
        <w:t>Явный - очевидный, нескрываемый (явное превосходство); явственный - отчетливый, хорошо различимый (явственный шепот).</w:t>
      </w:r>
    </w:p>
    <w:p>
      <w:pPr>
        <w:pStyle w:val="Style18"/>
        <w:spacing w:before="75" w:after="75"/>
        <w:jc w:val="both"/>
        <w:rPr/>
      </w:pPr>
      <w:r>
        <w:rPr>
          <w:rStyle w:val="StrongEmphasis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ejaVu Sans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21:37Z</dcterms:created>
  <dc:creator/>
  <dc:description/>
  <dc:language>en-US</dc:language>
  <cp:lastModifiedBy/>
  <cp:revision>0</cp:revision>
  <dc:subject/>
  <dc:title/>
</cp:coreProperties>
</file>