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в защиту природы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регите природу на своей планете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бирайте мусор, взрослые и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хотела бы, чтобы эти слова стали неким девизом для каждого человека , независимо от его возраста и социального положения. Что и говорить, в наше время  всех людей волнуют проблемы окружающей среды. Но несмотря на это, до сих пор многие люди не понимают, насколько важно заботиться о природе, о чистоте родного края. Воздух , земля , вода, горы, лес ,птицы,звери в лесу-всё это природа. А чтобы наслаждаться красотой природы , долго и счастливо прожить, дышать чистым воздухом , необходимо содержать нашу среду обитания в порядк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очень люблю своё село за то, что я здесь родилась, живу, учусь, рядом со мной мои родственники, за то, что здесь красивая природа, есть пруд , лес, в который мы с подругами ходим  за ягодами, грибами. Самое любимое время года - весна. Да, на самом деле, весна-прекрасная пора, когда просыпается природа, становится тепло. Но тает снег выставляя напоказ всё то, что люди кидали в него , думая , что это не страшно , этого никто не увидит. Но мы видим! Это видят все,когда снег уже сошел, а первая зелень не в состоянии скрыть весь этот мусор. Эта проблема актуальна повсеместно , наше село- не исключение. Где-то по улицам валяются бутылки из-под пива, размокшие пачки из-под сигарет,обертки от конфет — чего только нет! Конечно, мусора валяется не в таких количествах, как, например, в городах , даже в Тюльгане,но настолько неприятна эта «живописная» картина. Огромное возмущение вызывает во мне свалка, находящаяся перед селом, недалеко от церкви. Вот уж здесь «раздолье» для тех, кто потерял последний стыд и бросает пакеты прямо возле дороги. Пакеты рвутся, и всё содержимое их разлетается по поляне. Становится стыдно за своих односельчан( а  это кто-то из них), ведь можно вывезти мусор подальше, туда, куда положено, чтобы не «радовать глаз» гостям и жителям села Репьевка. Такие люди, я думаю, никогда не мусорят у себя дома и во дворе, а за их пределами позволяют себе кидать мусор чуть ли не у соседа под калиткой. Скоро в школе будет трудовой десант, и придется мусор убирать ученикам и учителям, иначе наше село превратится в мусорную свалку. Я и все ученики нашей школы хотели бы обратиться к людям: давайте беречь природу, ведь её благосостояние зависит от нас с вами! Мир должен быть чистым , в нем не должно быть мусорных пакетов, валящихся вдоль дорог, пивных бутылок, стоящих на каждом углу. Отправляясь на отдых в лес или на речку купаться, я часто вижу ужасные пластиковые бутылки, в реке можно поранить ногу, наступив на осколки разбитой стеклянной бутылки. После пикников вокруг кострища валяются одноразовые стаканчики, пачки, вездесущие бутылки. Спрашивается: кто это должен убирать? Мы, люди, жители , которым не всё равно, которые молча соберут и выбросят мусор в бак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оро пойдут праздники-Пасха,1 Мая,9 Мая, потом летние каникулы, и мы вновь увидим вместо цветов и душистой зелёной травы мусорные свалки. Люди! Мы должны относиться к окружающей природе, как относимся к собственному дому, а дома- не мусорят! Давайте сохраним природу!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ница МБОУ</w:t>
      </w:r>
    </w:p>
    <w:p>
      <w:pPr>
        <w:pStyle w:val="NoSpacing"/>
        <w:tabs>
          <w:tab w:val="left" w:pos="708" w:leader="none"/>
          <w:tab w:val="left" w:pos="4005" w:leader="none"/>
          <w:tab w:val="center" w:pos="4677" w:leader="none"/>
        </w:tabs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                                   «Репьёвская СОШ»</w:t>
        <w:tab/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акова Дарья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 член кружк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оба пера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"/>
      <w:color w:val="17365D"/>
      <w:spacing w:val="5"/>
      <w:sz w:val="52"/>
      <w:szCs w:val="52"/>
    </w:rPr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paragraph" w:styleId="Heading">
    <w:name w:val="Heading"/>
    <w:basedOn w:val="Normal"/>
    <w:next w:val="Subtitle"/>
    <w:qFormat/>
    <w:pPr>
      <w:pBdr>
        <w:bottom w:val="single" w:sz="8" w:space="0" w:color="808080"/>
      </w:pBdr>
      <w:spacing w:lineRule="atLeast" w:line="100" w:before="0" w:after="300"/>
      <w:jc w:val="center"/>
    </w:pPr>
    <w:rPr>
      <w:rFonts w:ascii="Cambria" w:hAnsi="Cambria" w:cs=""/>
      <w:b/>
      <w:bCs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DejaVu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</w:pPr>
    <w:rPr>
      <w:rFonts w:ascii="Calibri" w:hAnsi="Calibri" w:eastAsia="Droid Sans Fallback;MS Mincho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5:38:00Z</dcterms:created>
  <dc:creator>BEST</dc:creator>
  <dc:description/>
  <cp:keywords/>
  <dc:language>en-US</dc:language>
  <cp:lastModifiedBy>Deafult User</cp:lastModifiedBy>
  <dcterms:modified xsi:type="dcterms:W3CDTF">2013-12-19T13:18:00Z</dcterms:modified>
  <cp:revision>2</cp:revision>
  <dc:subject/>
  <dc:title/>
</cp:coreProperties>
</file>