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оловок. </w:t>
      </w:r>
      <w:r>
        <w:rPr>
          <w:b/>
          <w:sz w:val="28"/>
          <w:szCs w:val="28"/>
        </w:rPr>
        <w:t>Россия на олимпийских иг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на слайд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бют дореволюционной России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Игры (Афины) 1986г. Россия не участвовала – не набрали средств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Игры(Лондон)1908г.  Состоялся дебют спортсменов России.   Сборная России – 6 человек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Олимпийским чемпионом в фигурном катании ста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.Панин-Коломенкин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две серебряные медали завоевали борцы Н.Орлов и А.Петр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ен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 первых трёх  Игры     Россия не участвовала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гры (Лондон)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1908г.  Состоялся дебют спортсменов России. Участвовали 2035 спортсменов из 22 стран (36 женщин) Сборная России – по разным данным участвовало 6-8 человек. Олимпийским чемпионом в фигурном катании стал Н.Панин-Коломенкин, две серебряные медали завоевали борцы Н.Орлов и А.Петров. Победила команда Великобритании – самая многочисле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на слайде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      1911г   был создан Российский олимпийский комитет (РОК)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Его председателем был избран очень известный тогда педагог – руководитель учебных заведений Вячеслав Иванович Срезневский.    И он сразу взялся за дело!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На играх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Олимпиады  1912г  (Стокгольм, Швеция ) Россия была представлена уже 178 участниками. Россия завоевала две серебряные медали – в стрельбе и борьбе, и две бронзовые медали – в стрельбе и парусном спорте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ментарий: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Результат работы РОК не в количестве побед, а в количестве спортсменов принявших участие в Играх. </w:t>
      </w:r>
      <w:r>
        <w:rPr>
          <w:sz w:val="28"/>
          <w:szCs w:val="28"/>
        </w:rPr>
        <w:t xml:space="preserve">На игра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лимпиады  1912г делегация России была одной из самых многочисленных:   228 человек – 178 спортсменов и 50 представителей от спортивных и других организаций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, финансирование и пропаганда – с этой работой РОК успешно справил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СЛАЙ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иная с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Игр 1920г (Антверпен) наша команда не участвовала в играх вплоть до 1952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е было и команды Германии. Вместе с союзниками по Первой мировой войне она была отстранена от участия в играх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начале века в нашей стране произошли большие перемены: Октябрьская революция, разруха, голод, коллективизация, войны. Спортсмены России и затем уже Советского Союза не принимали участия в Олимпийских играх вплоть до 1952г. ( 40 лет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послевоенные годы в нашем спорте начались серьёзные преобразования. Рос интерес к спорту у молодёжи, начиналась интенсивная подготовка тренеров, развивалась спортивная наука, ведущие спортсмены стали получать поддержку государства. И всё это вместе взятое привело к успехам на чемпионатах мира и Евро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>5 СЛАЙД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на слайде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 1951 году в СССР был создан Олимпийский комитет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скоре его признал МОК. Наша страна стала полноправным членом олимпийской семь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6 СЛАЙД</w:t>
      </w:r>
    </w:p>
    <w:p>
      <w:pPr>
        <w:pStyle w:val="Normal"/>
        <w:rPr/>
      </w:pPr>
      <w:r>
        <w:rPr>
          <w:b/>
          <w:sz w:val="28"/>
          <w:szCs w:val="28"/>
        </w:rPr>
        <w:t>Текст на слайд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ссийские спортсмены</w:t>
        <w:br/>
      </w:r>
      <w:r>
        <w:rPr>
          <w:b/>
          <w:sz w:val="28"/>
          <w:szCs w:val="28"/>
        </w:rPr>
        <w:t>( в составе СССР)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XV</w:t>
      </w:r>
      <w:r>
        <w:rPr>
          <w:b/>
          <w:bCs/>
          <w:sz w:val="28"/>
          <w:szCs w:val="28"/>
        </w:rPr>
        <w:t xml:space="preserve"> Олимпийские игры,1952г Хельсинки (Финлянд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1952  на Играх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Олимпиады (Хельсинки) состоялся дебют советских спортсменов. Они выступали по всей программе Игр,  кроме хоккея на траве, и добились огромного успеха: 71 медаль (22 золотые, 30 серебряных, 17 бронзовых). У многолетних олимпийских лидеров – спортсменов США – было ненамного больше 76 медалей (40-19-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тех пор олимпийцы СССР в течение почти сорока лет входили в число лидеров в олимпийском спо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 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на слай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й олимпийской чемпионкой в истории спорта СССР стала метательница диска Нина Пономарёва (Ромашков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ьедестал почета поднялись сразу три наших спортсменки : Н.Пономарёва – золотая меда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завета Верхошанская – серебряная, </w:t>
      </w:r>
    </w:p>
    <w:p>
      <w:pPr>
        <w:pStyle w:val="Normal"/>
        <w:jc w:val="both"/>
        <w:rPr/>
      </w:pPr>
      <w:r>
        <w:rPr>
          <w:sz w:val="28"/>
          <w:szCs w:val="28"/>
        </w:rPr>
        <w:t>Нина Думбадзе – бронзовая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ыре золотых медали среди гимнастов завоевал Виктор Чукарин. Победил в гимнастическом многобор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импийцы СССР установили 2 мировых и 6 олимпийских рекор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СЛАЙ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бют Российских спортсменов</w:t>
        <w:br/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в составе СССР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  <w:t xml:space="preserve"> 15      Олимпийские игры, </w:t>
        <w:br/>
        <w:t xml:space="preserve">      1952 г         Хельсинки (Финлянд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на слайде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на Ромашкова (Пономарева) – метательница диска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 Чукарин  - гимнастика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овь Козырева – лыжный спорт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гений Гришин - конь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ст на слайд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В 1956г состоялся дебют российских спортсменов (в составе СССР) н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зимних Олимпийских Играх( Италия, Кортина де Ампеццо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ментари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олимпийцы опередили всех соперников в неофициальном командном зачете и по общему количеству завоёванных медалей – 16, из них 7 золотых, 3 серебряных, 6 бронзов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СЛАЙД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кст на слайде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Первой Олимпийской чемпионкой зимних Игр среди российских спортсменов стала Любовь Козырева (Баранова) в гонке на 10км.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Конькобежец Евгений Гришин завоевал 2 золотые меда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1956  на     Играх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Олимпиады  (Австралия) команда Советского Союза одержала безоговорочную победу над спортсменами СШ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8 медалей (37-29-32)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на слай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кордсменкой Игр по числу завоеванных золотых наград стала гимнастка Лариса Латынина. Она победила в четырёх видах гимнастической программы. Эта уникальная спортсменка на двух следующих Играх – в Риме и Токио – добавила к своей золотой коллекции ещё 5 наград и таким образом стала обладательницей 9 высших олимпийских титулов. К тому же Латынина имеет ещё 5 серебряных  и 4 бронзовых медали. До сих пор никому не удалось превысить это потрясающее достижение – 18 олимпийских медале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некоторые имена наиболее прославленных спортсменов выступавших в составе СССР на летних Играх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ладимир Куц – легкая атлетика (2-х кратный олимпийский чемпион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орис Шахлин – гимнастика ( 7 золотых медалей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алерий Брумель – прыжки в высоту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ина Астахова – гимнастика (5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ячеслав Иванов – гребля (3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ихаил Воронин – гимнастика (9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орис Лагутин – бокс (2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лександр Медведь – борьба (3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иктор Санеев – тройной прыжок (3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Леонид Жаботинский – Тяжелая атлетика (2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алерий Борзов – легкая атлетика (2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льга Корбут, Людмила Турищева – гимнастика (4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асилий Алексеев – тяжёлая атлетика (2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лександр Дитятин – гимнастика (3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элли Ким – гимнастика (5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атьяна Казанкина – легкая атлетика (3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ладимир Сальников – плавание  (4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лександр Карелин – борьба (3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ладимир Артёмов – гимнастика (4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вгений Садовый – плавание (3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лександр Попов – плавание (4)  - действующий член 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й</w:t>
      </w:r>
    </w:p>
    <w:p>
      <w:pPr>
        <w:pStyle w:val="Normal"/>
        <w:rPr/>
      </w:pPr>
      <w:r>
        <w:rPr>
          <w:sz w:val="28"/>
          <w:szCs w:val="28"/>
        </w:rPr>
        <w:t xml:space="preserve">В Играх </w:t>
      </w: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Олимпиады 1992 года, проходивших в Барселоне (Испания) олимпийцы 12 стран из бывшего СССР в последний раз выступали вместе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Литва, Латвия и Эстония уже выступали отдельн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мена наиболее отличившихся российских спортсменов на зимних Игра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овь Баранова (Козырева) – лыж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Евгений Гришин – коньки (4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дия Скобликова – коньки (6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вдия Боярских – лыжи (3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ладимир Меланьин – биатлон (3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дмила Белоусова и Александр Протопопов – первые советские олимпийские чемпионы в парном катан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лександр Тихонов – биатлон (4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лина Кулакова – лыжи (4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ячеслав Веденин – лыжи (2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иса Сметанина – (3-5-1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ладислав Третьяк – хоккей (3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дмила Пахомова и Александр Горшков – первые олимпийские чемпионы в спортивных танцах на льд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колай Зимятов – лыжи (4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рина Роднина и Александр Зайцев – парное катание (3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фиса Резцова – лыжи, биатлон (3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овь Егорова – лыжи (6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ариса Лазутина – лыжи (5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льга Данилова – лыжи (5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Юлия Чепалова – лыжи (2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ЛАЙД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– церемония открытия 22 Олимпийских Игр в Москве.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литическим мотивам в Играх не приняли участия спортсмены  США, ФРГ, Японии. И вместе с ними еще несколько десятков стран, которые находились в сильнейшей политической и экономической зависимости от США.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мотря на это спортивные результаты Московских Игр были очень высоки. 36 мировых рекордов, 74 – олимпийских.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рд М Килланин президент МОК в те г7оды, и его приемник Х.А. Самаранч были единодушны.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ЛАНИН: «Я счастлив, что Олимпийские игры в Москве прошли столть успешно. Они были просто великолепно организованы.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АНЧ: «Вы можете гордиться тем, как вы провели Игры, и тем, как вы соблюдали Олимпийскую хартию. Всё международное спортивное движение поздравляет вас с успехом».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итическое руководство СССР решило бойкотировать Игры 1984г    в Лос-Анджелесе (США). Игры этой олимпиады прошли без наших спортсменов. Спортивные результаты Игр 1984г заметно уступали  результатам московской олимпиады. Было установлено лишь 11 мировых рекордов.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СЛАЙД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исман Московской олимпиады – медвежонок МИША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сть в проведении Олимпийских игр традиция трогательная, добрая, чуть смешная. Иметь свой талисман. Не чей-то персонально, а для всех, общий, чтобы приносить счастье любому олимпийцу, любому болельщику.</w:t>
      </w:r>
    </w:p>
    <w:p>
      <w:pPr>
        <w:pStyle w:val="Normal"/>
        <w:rPr/>
      </w:pPr>
      <w:r>
        <w:rPr>
          <w:sz w:val="28"/>
          <w:szCs w:val="28"/>
        </w:rPr>
        <w:t>Впервые талисман появился на Играх в Мехико. Талисманом стал ЯГУАР – одно из любимых животных в Мехико. Новый обычай всем понравился. На следующей олимпиаде в Мюнхене появился новый талисман – такса Вальди, В Монреале – БОБР. Талисманом объявляли какого-нибудь зверя, как бы «хозяина» той страны, где проходили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конкурсе на создание талисмана Олимпийских Игр в Москве лучшим был признан медвежонок МИША, нарисованный московским художником Виктором Алексеевичем Чижико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радиция олимпийского талисмана продолжается: в Лос-Анджелесе – ОРЛЕНОК, в Сеуле – тигренок ХОДОРИ, На зимних Играх в Лиллехаммере – изображение мальчика и девочки, на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грах в Атланте – вообще ни на что не похожее существо «Изз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СЛАЙД</w:t>
      </w:r>
    </w:p>
    <w:p>
      <w:pPr>
        <w:pStyle w:val="Normal"/>
        <w:rPr/>
      </w:pPr>
      <w:r>
        <w:rPr>
          <w:sz w:val="28"/>
          <w:szCs w:val="28"/>
        </w:rPr>
        <w:t xml:space="preserve">Игры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Олимпиады 1996г (США, Атлан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не впервые после далеких Стокгольмских игр 1912 года выступали своей отдельной командой. Российская команда выступила вполне достойно: 26 золотых, 21 – серебряная, 27 бронзовых медалей. В неофициальном зачете команда заняла 2 место уступив команде США, третьими были спортсмены Герм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00 г на последних играх столетия 63 россиянина вернулись домой победител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на слайд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мена наиболее отличившихся российских спортсмен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нис Панкратов и Александр Попов – плавание (по 2победы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нислав Поздняков – фехтование (4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лексей Немов – гимнастика (4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етлана Мастеркова – лёгкая атлетика (2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льга Брусникина и Мария Киселёва – синхронное плавание (2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дрей Лавров – гандбол (3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етлана Хоркина – гимнастика (2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вгений Кафельников –теннис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ячеслав Екимов – велосипедист (2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СЛАЙД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зидент Олимпийского комитета России – Леонид Васильевич Тягачёв.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мблема МО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СЛАЙ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XII</w:t>
      </w:r>
      <w:r>
        <w:rPr>
          <w:b/>
          <w:sz w:val="28"/>
          <w:szCs w:val="28"/>
        </w:rPr>
        <w:t xml:space="preserve">   ЗИМНИЕ ОЛИМПИЙСКИЕ ИГР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20 СЛАЙ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.КУБЕРТЕ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О спорт! Ты – мир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Ты устанавливаешь хорошие, добрые, дружественные отношения между народа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Ты – соглас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Ты сближаешь людей, жаждущих единств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Ты учишь разноязыкую, разноплеменную молодежь уважать друг друг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Ты источник благородного, мирного, дружеского соревнов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Ты собираешь молодёжь – наше будущее, нашу надежду – под свои мирные знамен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 спорт! Ты – мир!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8:00:00Z</dcterms:created>
  <dc:creator>1</dc:creator>
  <dc:description/>
  <cp:keywords/>
  <dc:language>en-US</dc:language>
  <cp:lastModifiedBy>1</cp:lastModifiedBy>
  <dcterms:modified xsi:type="dcterms:W3CDTF">2009-07-31T05:25:00Z</dcterms:modified>
  <cp:revision>18</cp:revision>
  <dc:subject/>
  <dc:title/>
</cp:coreProperties>
</file>