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6278880" cy="4180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8880" cy="418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СПОРТ НА ИСТОЧНИК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 №3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 родник "Хрустальный"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 Оренбургская область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 Тюльганский  район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 с. Репьевка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  Родник располагается  к востоку от школы в 205 метров,  у русла реки ручья Яман - Булак.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 Выход воды - донный ключ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породы водоупорного пласта - грунтовый песок, почвы луговые, черноземные, грунт - рыхлый, сыпучий;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характер вытекания - вытекает спокойно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8.  Высота источника  находится на одном уровне с рекой Яман – Булак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 Расстояние источника от уреза воды в реке - 13 метров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 Растительность:  кустарниковая -  ива;  травянистая:  крапива,  лопух,  коневник, подорожник ,  лапчатка гусиная,  вьюнок,  мята обыкновенная,  полынь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  Животные:  млекопитающие  -  бобры,  мыши,  лисы,  земноводные  -  лягушки, пресмыкающие  -  ящерицы,  птицы  -  воробьи,  сороки,  вороны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  Физические свойства воды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озрачность 50-18, цвет светло - голубой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запах землистый - 1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кус не ощущается -0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цвет осадка родника - коричневый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состав осадка - кремнистый,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температура воды +6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  Температура воздуха - 17 градусов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 Зимой вода не замерзает, но уровень воды снижается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 Дебит родника  - 3200л/ч.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. Родник втекает в речку  Яман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.  Влияние родника на окружающую среду - за родником заболачивание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. Краткая история. В 1978 году  жителями села,  Медведевым  И.И. и Волковым Ф. Ф. был обустроен родник. Железобетонное кольцо  на тракторе привезли  из  с.  Троицкое,  установили кольцо и сделали лоток. И по сей день люди берут воду из этого родника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9. Дата взятия  пробы воды - 12. 09.2012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0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DejaVu Sans" w:cs="DejaVu Sans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9:06:00Z</dcterms:created>
  <dc:creator/>
  <dc:description/>
  <cp:keywords/>
  <dc:language>en-US</dc:language>
  <cp:lastModifiedBy>Customer</cp:lastModifiedBy>
  <dcterms:modified xsi:type="dcterms:W3CDTF">2013-03-02T06:52:00Z</dcterms:modified>
  <cp:revision>5</cp:revision>
  <dc:subject/>
  <dc:title/>
</cp:coreProperties>
</file>