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3366FF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401.2pt;height:41.2pt;mso-wrap-style:none;v-text-anchor:middle;mso-position-vertical:top" type="_x0000_t136">
            <v:path textpathok="t"/>
            <v:textpath on="t" fitshape="t" string="Операция «Живи родник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276850" cy="3524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АСПОРТ НА ИСТОЧНИК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№4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родник "</w:t>
      </w:r>
      <w:r>
        <w:rPr>
          <w:rFonts w:cs="Calibri" w:ascii="Calibri" w:hAnsi="Calibri"/>
          <w:b/>
          <w:i/>
          <w:sz w:val="22"/>
          <w:szCs w:val="22"/>
        </w:rPr>
        <w:t>Школьный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 Оренбургская област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 Тюльганский район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с. Репьевк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 Родник находится у русла реки ручья Яман - Булак. 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 Выход воды - выход из стен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 xml:space="preserve">- породы водоупорного пласта - грунтовый песок, почвы луговые, черноземные, грунт - рыхлый, сыпучий;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характер вытекания - вытекает спокойно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>Расстояние источника от уреза в реке – 10 метров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Растительность:  кустарниковая – ива;  травянистая: пыжик, крапива, лопух, коневник, подорожник, лапчатка гусиная, вьюнок,  мята обыкновенная, полын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 Животные: млекопитающие - бобры, мыши, лисы; земноводные – лягушки;  пресмыкающие – ящерицы;  птицы - воробьи, сороки, вороны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 Физические свойства воды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прозрачность 80 - 11, цвет светло - голубой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запаха нет - 0 оценка интенсивности запаха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вкус не ощущается -0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цвет осадка родника - коричневый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состав осадка - кремнистый,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температура воды +6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 xml:space="preserve">  Температура воздуха - 17 градусов;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Зимой источник не замерзает, но уровень воды уменьшается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 xml:space="preserve"> Дебит родника  - 3200л/ч.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6.</w:t>
      </w:r>
      <w:r>
        <w:rPr>
          <w:rFonts w:cs="Calibri" w:ascii="Calibri" w:hAnsi="Calibri"/>
          <w:sz w:val="22"/>
          <w:szCs w:val="22"/>
        </w:rPr>
        <w:t xml:space="preserve"> Родник втекает в речку Яман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sz w:val="22"/>
          <w:szCs w:val="22"/>
        </w:rPr>
        <w:t xml:space="preserve">  Влияние родника на окружающую среду - образовалось проседание почвы;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8.</w:t>
      </w:r>
      <w:r>
        <w:rPr>
          <w:rFonts w:cs="Calibri" w:ascii="Calibri" w:hAnsi="Calibri"/>
          <w:sz w:val="22"/>
          <w:szCs w:val="22"/>
        </w:rPr>
        <w:t xml:space="preserve"> Краткая история. В 1978 году  жителями села, Медведевым И.И. и Волковым Ф. Ф. был обустроен родник. Железобетонное кольцо  на тракторе привезли из с. Троицкое, установили кольцо и сделали лоток. И по сей день люди берут воду из этого родник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sz w:val="22"/>
          <w:szCs w:val="22"/>
        </w:rPr>
        <w:t>19.</w:t>
      </w:r>
      <w:r>
        <w:rPr>
          <w:rFonts w:cs="Calibri" w:ascii="Calibri" w:hAnsi="Calibri"/>
          <w:sz w:val="22"/>
          <w:szCs w:val="22"/>
        </w:rPr>
        <w:t xml:space="preserve"> Дата взятия  пробы воды - 12. 09.2012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0.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06:00Z</dcterms:created>
  <dc:creator/>
  <dc:description/>
  <cp:keywords/>
  <dc:language>en-US</dc:language>
  <cp:lastModifiedBy>Customer</cp:lastModifiedBy>
  <dcterms:modified xsi:type="dcterms:W3CDTF">2013-03-02T06:51:00Z</dcterms:modified>
  <cp:revision>2</cp:revision>
  <dc:subject/>
  <dc:title> </dc:title>
</cp:coreProperties>
</file>