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360" w:hanging="0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TextBody"/>
        <w:spacing w:lineRule="auto" w:line="276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Как предотвратить, преодолеть озлобленность у детей?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Верить в человека, ибо воспитательное воздействие строится так: чем больше педагог критикует ребёнка, говоря, что он превратился в отпетого типа, тем больше его привлекает к плохим компаниям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е утверждать, не показывать на вид неполноценность, а опираться на то новое, положительное, что появилось в ребёнке, т.к.дети имеют повышенную восприимчивость, веру в истинность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Найти сильные стороны у каждого ребёнка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собое внимание уделять тем детям, которые не получают признания среди детей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е выставлять поступки детей на всеобщее обозрение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Не читать длинных нотаций.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rFonts w:cs="Times New Roman"/>
          <w:sz w:val="28"/>
          <w:szCs w:val="28"/>
        </w:rPr>
        <w:t>7. Для снятия стрессовых состояний детей можно повесить спортивную грушу для битья, в уединённое место поставить сердитое зеркало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76"/>
        <w:ind w:left="360" w:hanging="0"/>
        <w:jc w:val="both"/>
        <w:rPr/>
      </w:pPr>
      <w:r>
        <w:rPr/>
        <w:t>___________________________________________________________________________________ </w:t>
      </w:r>
    </w:p>
    <w:p>
      <w:pPr>
        <w:pStyle w:val="TextBody"/>
        <w:spacing w:lineRule="auto" w:line="276"/>
        <w:ind w:left="360" w:hanging="0"/>
        <w:jc w:val="both"/>
        <w:rPr/>
      </w:pPr>
      <w:r>
        <w:rPr/>
        <w:t> </w:t>
      </w:r>
    </w:p>
    <w:p>
      <w:pPr>
        <w:pStyle w:val="TextBody"/>
        <w:ind w:left="360" w:hanging="0"/>
        <w:jc w:val="both"/>
        <w:rPr/>
      </w:pPr>
      <w:r>
        <w:rPr/>
        <w:t> </w:t>
      </w:r>
    </w:p>
    <w:p>
      <w:pPr>
        <w:pStyle w:val="TextBody"/>
        <w:spacing w:lineRule="auto" w:line="276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Как предотвратить, преодолеть озлобленность у детей?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Верить в человека, ибо воспитательное воздействие строится так: чем больше педагог критикует ребёнка, говоря, что он превратился в отпетого типа, тем больше его привлекает к плохим компаниям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е утверждать, не показывать на вид неполноценность, а опираться на то новое, положительное, что появилось в ребёнке, т.к.дети имеют повышенную восприимчивость, веру в истинность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Найти сильные стороны у каждого ребёнка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собое внимание уделять тем детям, которые не получают признания среди детей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е выставлять поступки детей на всеобщее обозрение.</w:t>
      </w:r>
    </w:p>
    <w:p>
      <w:pPr>
        <w:pStyle w:val="TextBody"/>
        <w:spacing w:lineRule="auto" w:line="276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Не читать длинных нотаций.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rFonts w:cs="Times New Roman"/>
          <w:sz w:val="28"/>
          <w:szCs w:val="28"/>
        </w:rPr>
        <w:t>7. Для снятия стрессовых состояний детей можно повесить спортивную грушу для битья, в уединённое место поставить сердитое зеркало.</w:t>
      </w:r>
    </w:p>
    <w:p>
      <w:pPr>
        <w:pStyle w:val="TextBody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Анкетирование педагогов.</w:t>
      </w:r>
    </w:p>
    <w:p>
      <w:pPr>
        <w:pStyle w:val="TextBody"/>
        <w:spacing w:lineRule="auto" w:line="276"/>
        <w:jc w:val="center"/>
        <w:rPr/>
      </w:pPr>
      <w:r>
        <w:rPr>
          <w:rFonts w:cs="Times New Roman"/>
          <w:i/>
          <w:sz w:val="26"/>
          <w:szCs w:val="26"/>
        </w:rPr>
        <w:t>Ваши глубокие раздумья и искренние ответы окажут огромную помощь в подготовке содержательного и интересного разговора на педсовете.                                                       Заранее благодарим за своевременно заполненную анкету.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    Что, по - вашему, зависит от педагога в воспитании у  детей  чуткости и сострадания?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    Какими средствами добиваетесь Вы доброго отношения детей друг к другу?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    Предотвратить жестокость детей это значит…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    есть ли у Вас пути преодоления жестокости детей? Какие?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    Какие виды наказания вы применяете к детям?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    Какие чувства, по-вашему, вызываете Вы у детей: любовь, уважение, интерес, безразличие, иронию, презрение, страх, ненависть?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7.    Какие чувства у Вас вызывают дети? Верите ли Вы в истоки их доброты? Да? Нет? Почему?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.    Есть ли у Вас в группе живой уголок? Кто за ним ухаживает?</w:t>
      </w:r>
    </w:p>
    <w:p>
      <w:pPr>
        <w:pStyle w:val="TextBody"/>
        <w:spacing w:lineRule="auto" w:line="276"/>
        <w:ind w:left="72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.    Чему Вы отдаёте предпочтение: строгому, требовательному или ласковому, доброму отношению к детям?</w:t>
      </w:r>
    </w:p>
    <w:p>
      <w:pPr>
        <w:pStyle w:val="TextBody"/>
        <w:spacing w:lineRule="auto" w:line="276"/>
        <w:ind w:left="720" w:hanging="360"/>
        <w:jc w:val="both"/>
        <w:rPr/>
      </w:pPr>
      <w:r>
        <w:rPr>
          <w:rFonts w:cs="Times New Roman"/>
          <w:sz w:val="26"/>
          <w:szCs w:val="26"/>
        </w:rPr>
        <w:t>10.    Что,  по- вашему, нужно предпринять в группе, детском саду, чтобы создать атмосферу, способствующую воспитанию добрых чувств?</w:t>
      </w:r>
    </w:p>
    <w:p>
      <w:pPr>
        <w:pStyle w:val="TextBody"/>
        <w:spacing w:lineRule="auto" w:line="276"/>
        <w:ind w:left="720" w:hanging="360"/>
        <w:jc w:val="both"/>
        <w:rPr/>
      </w:pPr>
      <w:r>
        <w:rPr>
          <w:rFonts w:cs="Times New Roman"/>
          <w:sz w:val="26"/>
          <w:szCs w:val="26"/>
        </w:rPr>
        <w:t>11.     Какие у Вас имеются трудности в работе по данному направлению?</w:t>
      </w:r>
    </w:p>
    <w:p>
      <w:pPr>
        <w:pStyle w:val="TextBody"/>
        <w:spacing w:lineRule="auto" w:line="276"/>
        <w:ind w:left="720" w:hanging="360"/>
        <w:jc w:val="both"/>
        <w:rPr/>
      </w:pPr>
      <w:r>
        <w:rPr>
          <w:rFonts w:cs="Times New Roman"/>
          <w:sz w:val="26"/>
          <w:szCs w:val="26"/>
        </w:rPr>
        <w:t>12.     В чём видите помощь администрации?</w:t>
      </w:r>
    </w:p>
    <w:p>
      <w:pPr>
        <w:pStyle w:val="TextBody"/>
        <w:spacing w:lineRule="auto" w:line="276"/>
        <w:ind w:left="720" w:hanging="360"/>
        <w:jc w:val="both"/>
        <w:rPr/>
      </w:pPr>
      <w:r>
        <w:rPr>
          <w:rFonts w:cs="Times New Roman"/>
          <w:sz w:val="26"/>
          <w:szCs w:val="26"/>
        </w:rPr>
        <w:t>13.     Какие вопросы желаете задать по теме психологу, врачу, библиотекарю, администрации?</w:t>
      </w:r>
    </w:p>
    <w:p>
      <w:pPr>
        <w:pStyle w:val="TextBody"/>
        <w:spacing w:lineRule="auto" w:line="276"/>
        <w:ind w:left="708" w:hanging="0"/>
        <w:jc w:val="center"/>
        <w:rPr/>
      </w:pPr>
      <w:r>
        <w:rPr>
          <w:rFonts w:cs="Times New Roman"/>
          <w:b/>
          <w:sz w:val="26"/>
          <w:szCs w:val="26"/>
        </w:rPr>
        <w:t>Следующие пункты дают Вам возможность кратко словами «да» или «нет» выразить своё согласие с высказанной мыслью: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    Когда ребёнок виновен, беседую с ним наедине, без посторонних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    Сопереживаю, сочувствую, прощаю провинившемуся, не настраиваю детей против него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    Ни разу не накричала на детей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    Не оставляю безнаказанным ни одного плохого поступка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    Если ребёнок провинился, советуюсь с родителями как поступить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    Никогда не жалуюсь родителям на плохое поведение ребёнка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7.    Не сравниваю плохие поступки, описанные в художественных произведениях , с аналогичными поступками детей группы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.    Всегда обращаю внимание детей на добрые поступки их товарищей, искренне радуюсь за них.</w:t>
      </w:r>
    </w:p>
    <w:p>
      <w:pPr>
        <w:pStyle w:val="TextBody"/>
        <w:spacing w:lineRule="auto" w:line="276"/>
        <w:ind w:left="1068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.  Чаще называю детей по фамилии, избегаю ласковых имён.</w:t>
      </w:r>
    </w:p>
    <w:p>
      <w:pPr>
        <w:pStyle w:val="TextBody"/>
        <w:ind w:left="708" w:hanging="0"/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Валентина Осеева   «ПЛОХО»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Собака яростно лаяла, припадая на передние лапы. Прямо перед ней, прижавшись к забору, сидел маленький взъерошенный котёнок. Он широко раскрывал рот и жалобно мяукал. Неподалёку стояли два мальчика и ждали, что будет. </w:t>
      </w:r>
    </w:p>
    <w:p>
      <w:pPr>
        <w:pStyle w:val="TextBody"/>
        <w:ind w:left="708" w:hanging="0"/>
        <w:jc w:val="both"/>
        <w:rPr/>
      </w:pPr>
      <w:r>
        <w:rPr>
          <w:rFonts w:cs="Times New Roman"/>
          <w:sz w:val="32"/>
          <w:szCs w:val="32"/>
        </w:rPr>
        <w:t xml:space="preserve">В окно выглянула женщина и поспешно выбежала на крыльцо. Она отогнала собаку и сердито крикнула мальчикам: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 Как вам не стыдно!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 А что стыдно? Мы ничего не делали! - удивились мальчики.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  <w:r>
        <w:rPr>
          <w:rFonts w:cs="Times New Roman"/>
          <w:sz w:val="32"/>
          <w:szCs w:val="32"/>
        </w:rPr>
        <w:t xml:space="preserve">- Вот это и плохо! - гневно ответила женщина. </w:t>
      </w:r>
    </w:p>
    <w:p>
      <w:pPr>
        <w:pStyle w:val="TextBody"/>
        <w:ind w:left="708" w:hanging="0"/>
        <w:jc w:val="both"/>
        <w:rPr/>
      </w:pPr>
      <w:r>
        <w:rPr/>
        <w:t> </w:t>
      </w:r>
    </w:p>
    <w:p>
      <w:pPr>
        <w:pStyle w:val="TextBody"/>
        <w:ind w:left="708" w:hanging="0"/>
        <w:jc w:val="both"/>
        <w:rPr/>
      </w:pPr>
      <w:r>
        <w:rPr/>
        <w:t>_________________________________________________________________________________ </w:t>
      </w:r>
    </w:p>
    <w:p>
      <w:pPr>
        <w:pStyle w:val="TextBody"/>
        <w:rPr>
          <w:u w:val="single"/>
        </w:rPr>
      </w:pPr>
      <w:r>
        <w:rPr/>
        <w:t> </w:t>
      </w:r>
    </w:p>
    <w:p>
      <w:pPr>
        <w:pStyle w:val="TextBody"/>
        <w:ind w:left="708" w:hanging="0"/>
        <w:jc w:val="center"/>
        <w:rPr/>
      </w:pP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Валентина Осеева   «ПЛОХО»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Собака яростно лаяла, припадая на передние лапы. Прямо перед ней, прижавшись к забору, сидел маленький взъерошенный котёнок. Он широко раскрывал рот и жалобно мяукал. Неподалёку стояли два мальчика и ждали, что будет.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В окно выглянула женщина и поспешно выбежала на крыльцо. Она отогнала собаку и сердито крикнула мальчикам: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 Как вам не стыдно!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 А что стыдно? Мы ничего не делали! - удивились мальчики.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  <w:r>
        <w:rPr>
          <w:rFonts w:cs="Times New Roman"/>
          <w:sz w:val="32"/>
          <w:szCs w:val="32"/>
        </w:rPr>
        <w:t xml:space="preserve">- Вот это и плохо! - гневно ответила женщина.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left="708" w:hanging="0"/>
        <w:jc w:val="center"/>
        <w:rPr/>
      </w:pPr>
      <w:r>
        <w:rPr>
          <w:u w:val="single"/>
        </w:rPr>
        <w:tab/>
      </w: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Валентина Осеева   «ПЛОХО»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Собака яростно лаяла, припадая на передние лапы. Прямо перед ней, прижавшись к забору, сидел маленький взъерошенный котёнок. Он широко раскрывал рот и жалобно мяукал. Неподалёку стояли два мальчика и ждали, что будет.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В окно выглянула женщина и поспешно выбежала на крыльцо. Она отогнала собаку и сердито крикнула мальчикам: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 Как вам не стыдно! 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 А что стыдно? Мы ничего не делали! - удивились мальчики.</w:t>
      </w:r>
    </w:p>
    <w:p>
      <w:pPr>
        <w:pStyle w:val="TextBody"/>
        <w:ind w:left="708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 </w:t>
      </w:r>
      <w:r>
        <w:rPr>
          <w:rFonts w:cs="Times New Roman"/>
          <w:sz w:val="32"/>
          <w:szCs w:val="32"/>
        </w:rPr>
        <w:t xml:space="preserve">- Вот это и плохо! - гневно ответила женщина. </w:t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Лев Николаевич Толстой «Старый дед и внучек» (басня)</w:t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75" w:leader="none"/>
        </w:tabs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Times New Roman"/>
          <w:sz w:val="32"/>
          <w:szCs w:val="32"/>
        </w:rPr>
        <w:t xml:space="preserve"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 </w:t>
      </w:r>
    </w:p>
    <w:p>
      <w:pPr>
        <w:pStyle w:val="Normal"/>
        <w:tabs>
          <w:tab w:val="clear" w:pos="709"/>
          <w:tab w:val="left" w:pos="1275" w:leader="none"/>
        </w:tabs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cs="Times New Roman"/>
          <w:sz w:val="32"/>
          <w:szCs w:val="32"/>
        </w:rPr>
        <w:t>Сидят раз муж с женой дома и смотрят – сынишка их на полу дощечками играет – что-то слаживает. Отец и спросил: «Что ты это делаешь, Миша?» А Миша и говорит: «Это я, батюшка, лоханку делаю. Когда вы с матушкой стары будете, чтобы вас из этой лоханки кормить».</w:t>
        <w:br/>
        <w:t xml:space="preserve">      Муж с женой поглядели друг на друга и заплакали. Им стало стыдно за то, что они так обижали старика; и стали с тех пор сажать его за стол и ухаживать за ним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----------------------------------------------------------------------------------------------------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Лев Николаевич Толстой «Старый дед и внучек» (басня)</w:t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75" w:leader="none"/>
        </w:tabs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Times New Roman"/>
          <w:sz w:val="32"/>
          <w:szCs w:val="32"/>
        </w:rPr>
        <w:t xml:space="preserve"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 </w:t>
      </w:r>
    </w:p>
    <w:p>
      <w:pPr>
        <w:pStyle w:val="Normal"/>
        <w:tabs>
          <w:tab w:val="clear" w:pos="709"/>
          <w:tab w:val="left" w:pos="1275" w:leader="none"/>
        </w:tabs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cs="Times New Roman"/>
          <w:sz w:val="32"/>
          <w:szCs w:val="32"/>
        </w:rPr>
        <w:t>Сидят раз муж с женой дома и смотрят – сынишка их на полу дощечками играет – что-то слаживает. Отец и спросил: «Что ты это делаешь, Миша?» А Миша и говорит: «Это я, батюшка, лоханку делаю. Когда вы с матушкой стары будете, чтобы вас из этой лоханки кормить».</w:t>
        <w:br/>
        <w:t xml:space="preserve">      Муж с женой поглядели друг на друга и заплакали. Им стало стыдно за то, что они так обижали старика; и стали с тех пор сажать его за стол и ухаживать за ним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Лев Николаевич Толстой «Старый дед и внучек» (басня)</w:t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1275" w:leader="none"/>
        </w:tabs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Times New Roman"/>
          <w:sz w:val="32"/>
          <w:szCs w:val="32"/>
        </w:rPr>
        <w:t xml:space="preserve"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 </w:t>
      </w:r>
    </w:p>
    <w:p>
      <w:pPr>
        <w:pStyle w:val="Normal"/>
        <w:tabs>
          <w:tab w:val="clear" w:pos="709"/>
          <w:tab w:val="left" w:pos="1275" w:leader="none"/>
        </w:tabs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cs="Times New Roman"/>
          <w:sz w:val="32"/>
          <w:szCs w:val="32"/>
        </w:rPr>
        <w:t>Сидят раз муж с женой дома и смотрят – сынишка их на полу дощечками играет – что-то слаживает. Отец и спросил: «Что ты это делаешь, Миша?» А Миша и говорит: «Это я, батюшка, лоханку делаю. Когда вы с матушкой стары будете, чтобы вас из этой лоханки кормить».</w:t>
        <w:br/>
        <w:t xml:space="preserve">      Муж с женой поглядели друг на друга и заплакали. Им стало стыдно за то, что они так обижали старика; и стали с тех пор сажать его за стол и ухаживать за ним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vanish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vanish/>
          <w:kern w:val="0"/>
          <w:sz w:val="32"/>
          <w:szCs w:val="32"/>
          <w:lang w:eastAsia="ru-RU"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100" w:after="100"/>
              <w:jc w:val="center"/>
              <w:outlineLvl w:val="1"/>
              <w:rPr/>
            </w:pPr>
            <w:r>
              <w:rPr>
                <w:rFonts w:cs="Times New Roman"/>
                <w:i/>
              </w:rPr>
              <w:t>Приложение 2.</w:t>
            </w:r>
            <w:r>
              <w:rPr>
                <w:rFonts w:cs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 w:cs="Times New Roman"/>
                <w:bCs/>
                <w:kern w:val="0"/>
                <w:sz w:val="32"/>
                <w:szCs w:val="32"/>
                <w:u w:val="single"/>
                <w:lang w:eastAsia="ru-RU" w:bidi="ar-SA"/>
              </w:rPr>
              <w:t>Михаил Матусовский  «С чего начинается Родина?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eastAsia="ru-RU" w:bidi="ar-SA"/>
              </w:rPr>
              <w:t xml:space="preserve">С чего начинается Родина? </w:t>
              <w:br/>
              <w:t>С картинки в твоём букваре,</w:t>
              <w:br/>
              <w:t xml:space="preserve">С хороших и верных товарищей, </w:t>
              <w:br/>
              <w:t xml:space="preserve">Живущих в соседнем дворе. </w:t>
              <w:br/>
              <w:t xml:space="preserve">А может, она начинается </w:t>
              <w:br/>
              <w:t xml:space="preserve">С той песни, что пела нам мать, </w:t>
              <w:br/>
              <w:t xml:space="preserve">С того, что в любых испытаниях </w:t>
              <w:br/>
              <w:t>У нас никому не отнять.</w:t>
              <w:br/>
              <w:br/>
              <w:t xml:space="preserve">С чего начинается Родина? </w:t>
              <w:br/>
              <w:t xml:space="preserve">С заветной скамьи у ворот, </w:t>
              <w:br/>
              <w:t xml:space="preserve">С той самой берёзки, что во поле, </w:t>
              <w:br/>
              <w:t xml:space="preserve">Под ветром склоняясь, растёт. </w:t>
              <w:br/>
              <w:t xml:space="preserve">А может, она начинается </w:t>
              <w:br/>
              <w:t xml:space="preserve">С весенней запевки скворца </w:t>
              <w:br/>
              <w:t xml:space="preserve">И с этой дороги просёлочной, </w:t>
              <w:br/>
              <w:t>Которой не видно конца…</w:t>
              <w:br/>
              <w:br/>
              <w:t>С чего начинается Родина?..</w:t>
            </w:r>
          </w:p>
        </w:tc>
      </w:tr>
    </w:tbl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center"/>
        <w:outlineLvl w:val="1"/>
        <w:rPr/>
      </w:pP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</w:t>
      </w:r>
      <w:r>
        <w:rPr>
          <w:rFonts w:eastAsia="Times New Roman" w:cs="Times New Roman"/>
          <w:bCs/>
          <w:kern w:val="0"/>
          <w:sz w:val="32"/>
          <w:szCs w:val="32"/>
          <w:u w:val="single"/>
          <w:lang w:eastAsia="ru-RU" w:bidi="ar-SA"/>
        </w:rPr>
        <w:t>Михаил Матусовский  «С чего начинается Родина?»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С чего начинается Родина? </w:t>
        <w:br/>
        <w:t>С картинки в твоём букваре,</w:t>
        <w:br/>
        <w:t xml:space="preserve">С хороших и верных товарищей, </w:t>
        <w:br/>
        <w:t xml:space="preserve">Живущих в соседнем дворе. </w:t>
        <w:br/>
        <w:t xml:space="preserve">А может, она начинается </w:t>
        <w:br/>
        <w:t xml:space="preserve">С той песни, что пела нам мать, </w:t>
        <w:br/>
        <w:t xml:space="preserve">С того, что в любых испытаниях </w:t>
        <w:br/>
        <w:t>У нас никому не отнять.</w:t>
        <w:br/>
        <w:br/>
        <w:t xml:space="preserve">С чего начинается Родина? </w:t>
        <w:br/>
        <w:t xml:space="preserve">С заветной скамьи у ворот, </w:t>
        <w:br/>
        <w:t xml:space="preserve">С той самой берёзки, что во поле, </w:t>
        <w:br/>
        <w:t xml:space="preserve">Под ветром склоняясь, растёт. </w:t>
        <w:br/>
        <w:t xml:space="preserve">А может, она начинается </w:t>
        <w:br/>
        <w:t xml:space="preserve">С весенней запевки скворца </w:t>
        <w:br/>
        <w:t xml:space="preserve">И с этой дороги просёлочной, </w:t>
        <w:br/>
        <w:t>Которой не видно конца…</w:t>
        <w:br/>
        <w:br/>
        <w:t>С чего начинается Родина?..</w:t>
      </w:r>
    </w:p>
    <w:p>
      <w:pPr>
        <w:pStyle w:val="Normal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center"/>
        <w:outlineLvl w:val="1"/>
        <w:rPr/>
      </w:pPr>
      <w:r>
        <w:rPr>
          <w:rFonts w:cs="Times New Roman"/>
          <w:i/>
        </w:rPr>
        <w:t>Приложение 2.</w:t>
      </w:r>
      <w:r>
        <w:rPr>
          <w:rFonts w:cs="Times New Roman"/>
          <w:sz w:val="32"/>
          <w:szCs w:val="32"/>
          <w:u w:val="single"/>
        </w:rPr>
        <w:t xml:space="preserve"> </w:t>
      </w:r>
      <w:r>
        <w:rPr>
          <w:rFonts w:eastAsia="Times New Roman" w:cs="Times New Roman"/>
          <w:bCs/>
          <w:kern w:val="0"/>
          <w:sz w:val="32"/>
          <w:szCs w:val="32"/>
          <w:u w:val="single"/>
          <w:lang w:eastAsia="ru-RU" w:bidi="ar-SA"/>
        </w:rPr>
        <w:t>Михаил Матусовский  «С чего начинается Родина?»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С чего начинается Родина? </w:t>
        <w:br/>
        <w:t>С картинки в твоём букваре,</w:t>
        <w:br/>
        <w:t xml:space="preserve">С хороших и верных товарищей, </w:t>
        <w:br/>
        <w:t xml:space="preserve">Живущих в соседнем дворе. </w:t>
        <w:br/>
        <w:t xml:space="preserve">А может, она начинается </w:t>
        <w:br/>
        <w:t xml:space="preserve">С той песни, что пела нам мать, </w:t>
        <w:br/>
        <w:t xml:space="preserve">С того, что в любых испытаниях </w:t>
        <w:br/>
        <w:t>У нас никому не отнять.</w:t>
        <w:br/>
        <w:br/>
        <w:t xml:space="preserve">С чего начинается Родина? </w:t>
        <w:br/>
        <w:t xml:space="preserve">С заветной скамьи у ворот, </w:t>
        <w:br/>
        <w:t xml:space="preserve">С той самой берёзки, что во поле, </w:t>
        <w:br/>
        <w:t xml:space="preserve">Под ветром склоняясь, растёт. </w:t>
        <w:br/>
        <w:t xml:space="preserve">А может, она начинается </w:t>
        <w:br/>
        <w:t xml:space="preserve">С весенней запевки скворца </w:t>
        <w:br/>
        <w:t xml:space="preserve">И с этой дороги просёлочной, </w:t>
        <w:br/>
        <w:t>Которой не видно конца…</w:t>
        <w:br/>
        <w:br/>
        <w:t>С чего начинается Родина?..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ЫВАЙ ЛАСКОЙ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А НЕ ТАСКОЙ»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Народная пословица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ЫВАЙ ЛАСКОЙ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А НЕ ТАСКОЙ»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Народная пословица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ЫВАЙ ЛАСКОЙ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А НЕ ТАСКОЙ»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Народная пословица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СТОИТ ЛИШЬ ВЕРИТЬ В ЧЕЛОВЕКА БОЛЬШЕ, ЧЕМ ЭТО ОБЫКНОВЕННО БЫВАЕТ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ЧТОБЫ ВЫЗВАТЬ НАРУЖУ ВСЕ ЛУЧШИЕ СТОРОНЫ ЕГО ХАРАКТЕР»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Смайлс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СТОИТ ЛИШЬ ВЕРИТЬ В ЧЕЛОВЕКА БОЛЬШЕ, ЧЕМ ЭТО ОБЫКНОВЕННО БЫВАЕТ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ЧТОБЫ ВЫЗВАТЬ НАРУЖУ ВСЕ ЛУЧШИЕ СТОРОНЫ ЕГО ХАРАКТЕР»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Смайлс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СТОИТ ЛИШЬ ВЕРИТЬ В ЧЕЛОВЕКА БОЛЬШЕ, ЧЕМ ЭТО ОБЫКНОВЕННО БЫВАЕТ, 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ЧТОБЫ ВЫЗВАТЬ НАРУЖУ ВСЕ ЛУЧШИЕ СТОРОНЫ ЕГО ХАРАКТЕР»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Смайлс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ЕСЛИ ЧТО МОЖНО ДОКАЗАТЬ ДЕЛОМ,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А ЭТО НЕЗАЧЕМ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ТРАТИТЬ СЛОВА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(Эзоп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ЕСЛИ ЧТО МОЖНО ДОКАЗАТЬ ДЕЛОМ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А ЭТО НЕЗАЧЕМ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ТРАТИТЬ СЛОВА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(Эзоп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ЕСЛИ ЧТО МОЖНО ДОКАЗАТЬ ДЕЛОМ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А ЭТО НЕЗАЧЕМ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ТРАТИТЬ СЛОВА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(Эзоп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РУКОВОДИТЬ НРАВСТВЕННЫМ ВОСПИТАНИЕМ – ЭТО СОЗДАВАТЬ ТОТ НЕУЛОВИМЫЙ С ПЕРВОГО ВЗГЛЯДА МОРАЛЬНЫЙ ТОНУС ЖИЗНИ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КОТОРЫЙ ВЫРАЖАЕТСЯ В ТОМ, ЧТО КАЖДЫЙ ВОСПИТАННИК О КОМ-ТО ЗАБОТИТСЯ, О КОМ-ТО ПЕЧЕТСЯ И БЕСПОКОИТСЯ, КОМУ-ТО ОТДАЕТ СВОЕ СЕРДЦЕ»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В.А. Сухомлински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РУКОВОДИТЬ НРАВСТВЕННЫМ ВОСПИТАНИЕМ – ЭТО СОЗДАВАТЬ ТОТ НЕУЛОВИМЫЙ С ПЕРВОГО ВЗГЛЯДА МОРАЛЬНЫЙ ТОНУС ЖИЗНИ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КОТОРЫЙ ВЫРАЖАЕТСЯ В ТОМ, ЧТО КАЖДЫЙ ВОСПИТАННИК О КОМ-ТО ЗАБОТИТСЯ, О КОМ-ТО ПЕЧЕТСЯ И БЕСПОКОИТСЯ, КОМУ-ТО ОТДАЕТ СВОЕ СЕРДЦЕ»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В.А. Сухомлински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РУКОВОДИТЬ НРАВСТВЕННЫМ ВОСПИТАНИЕМ – ЭТО СОЗДАВАТЬ ТОТ НЕУЛОВИМЫЙ С ПЕРВОГО ВЗГЛЯДА МОРАЛЬНЫЙ ТОНУС ЖИЗНИ, 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КОТОРЫЙ ВЫРАЖАЕТСЯ В ТОМ, ЧТО КАЖДЫЙ ВОСПИТАННИК О КОМ-ТО ЗАБОТИТСЯ, О КОМ-ТО ПЕЧЕТСЯ И БЕСПОКОИТСЯ, КОМУ-ТО ОТДАЕТ СВОЕ СЕРДЦЕ»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В.А. Сухомлински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ЧЕМ ЧЕЛОВЕК УМНЕЕ И ДОБРЕЕ,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ТЕМ БОЛЬШЕ ОН ЗАМЕЧАЕТ ДОБРА В ЛЮДЯХ»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ЧЕМ ЧЕЛОВЕК УМНЕЕ И ДОБРЕ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ТЕМ БОЛЬШЕ ОН ЗАМЕЧАЕТ ДОБРА В ЛЮДЯХ»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ЧЕМ ЧЕЛОВЕК УМНЕЕ И ДОБРЕ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ТЕМ БОЛЬШЕ ОН ЗАМЕЧАЕТ ДОБРА В ЛЮДЯХ»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НЕ СПЕШИ КАРАТЬ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СПЕШИ МИЛОВАТЬ»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пословица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НЕ СПЕШИ КАРАТЬ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СПЕШИ МИЛОВАТЬ»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пословица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НЕ СПЕШИ КАРАТЬ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СПЕШИ МИЛОВАТЬ»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пословица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СЕГДА ИЩИТЕ СПОСОБ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СДЕЛАТЬ ДОБРО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А. Швейцер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СЕГДА ИЩИТЕ СПОСОБ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СДЕЛАТЬ ДОБРО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А. Швейцер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СЕГДА ИЩИТЕ СПОСОБ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СДЕЛАТЬ ДОБРО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А. Швейцер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АНИЕ ЧИСТЫХ И БЛАГОРОДНЫХ ЧУВСТВ В СЕРДЦАХ ДЕТЕЙ НУЖНЕЕ И ДОРОЖ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ЕЖЕЛИ ОБОГАЩЕНИЕ РАЗНЫМИ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ЗНАНИЯМИ»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Я. Корчак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АНИЕ ЧИСТЫХ И БЛАГОРОДНЫХ ЧУВСТВ В СЕРДЦАХ ДЕТЕЙ НУЖНЕЕ И ДОРОЖ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ЕЖЕЛИ ОБОГАЩЕНИЕ РАЗНЫМИ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ЗНАНИЯМИ»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Я. Корчак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АНИЕ ЧИСТЫХ И БЛАГОРОДНЫХ ЧУВСТВ В СЕРДЦАХ ДЕТЕЙ НУЖНЕЕ И ДОРОЖ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ЕЖЕЛИ ОБОГАЩЕНИЕ РАЗНЫМИ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ЗНАНИЯМИ»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Я. Корчак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ДОСТОИН СОЖАЛЕНИЯ ТОТ ЧЕЛОВЕК, КОТОРЫЙ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МЕЯ ВОЗМОЖНОСТЬ ДЕЛАТЬ ДОБРО, НЕ ДЕЛАЕТ ЕГО».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А. Бакихпнов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ДОСТОИН СОЖАЛЕНИЯ ТОТ ЧЕЛОВЕК, КОТОРЫЙ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МЕЯ ВОЗМОЖНОСТЬ ДЕЛАТЬ ДОБРО, НЕ ДЕЛАЕТ ЕГО».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А. Бакихпнов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ДОСТОИН СОЖАЛЕНИЯ ТОТ ЧЕЛОВЕК, КОТОРЫЙ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МЕЯ ВОЗМОЖНОСТЬ ДЕЛАТЬ ДОБРО, НЕ ДЕЛАЕТ ЕГО».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(А. Бакихпнов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ЫВАТЬ – ЗНАЧИТ ТВОРИТЬ, ТО ЕСТЬ СЖИГАТЬ СОБСТВЕННОЕ СЕРДЦ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 ВСЯКИЙ РАЗ ИСКАТЬ, ДУМАТЬ, СРАВНИВАТЬ, ПЕРЕЖИВАТЬ, ВОЛНОВАТЬСЯ».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Е.Н.Ильин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ЫВАТЬ – ЗНАЧИТ ТВОРИТЬ, ТО ЕСТЬ СЖИГАТЬ СОБСТВЕННОЕ СЕРДЦ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 ВСЯКИЙ РАЗ ИСКАТЬ, ДУМАТЬ, СРАВНИВАТЬ, ПЕРЕЖИВАТЬ, ВОЛНОВАТЬСЯ».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Е.Н.Ильин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ВОСПИТЫВАТЬ – ЗНАЧИТ ТВОРИТЬ, ТО ЕСТЬ СЖИГАТЬ СОБСТВЕННОЕ СЕРДЦЕ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 ВСЯКИЙ РАЗ ИСКАТЬ, ДУМАТЬ, СРАВНИВАТЬ, ПЕРЕЖИВАТЬ, ВОЛНОВАТЬСЯ».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Е.Н.Ильин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ПРОТИВ ВСЕГО МОЖНО УСТОЯТЬ,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О НЕ ПРОТИВ ДОБРОТЫ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(Жан Жак Руссо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ПРОТИВ ВСЕГО МОЖНО УСТОЯТЬ,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О НЕ ПРОТИВ ДОБРОТЫ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(Жан Жак Руссо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ПРОТИВ ВСЕГО МОЖНО УСТОЯТЬ,</w:t>
      </w:r>
    </w:p>
    <w:p>
      <w:pPr>
        <w:pStyle w:val="Normal"/>
        <w:widowControl/>
        <w:suppressAutoHyphens w:val="false"/>
        <w:spacing w:before="100" w:after="0"/>
        <w:ind w:firstLine="709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ind w:firstLine="709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О НЕ ПРОТИВ ДОБРОТЫ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(Жан Жак Руссо)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ind w:firstLine="709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ЕСЛИ РЕБЕНКА УЧАТ ДОБРУ, В РЕЗУЛЬТАТЕ БУДЕТ ДОБРО,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УЧАТ ЗЛУ – В РЕЗУЛЬТАТЕ БУДЕТ ЗЛО,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БО РЕБЕНОК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Е РОЖДАЕТСЯ ГОТОВЫМ ЧЕЛОВЕКОМ, ЧЕЛОВЕКОМ ЕГО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АДО СДЕЛАТЬ.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В.А. Сухомлинский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ЕСЛИ РЕБЕНКА УЧАТ ДОБРУ, В РЕЗУЛЬТАТЕ БУДЕТ ДОБРО,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УЧАТ ЗЛУ – В РЕЗУЛЬТАТЕ БУДЕТ ЗЛО,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БО РЕБЕНОК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Е РОЖДАЕТСЯ ГОТОВЫМ ЧЕЛОВЕКОМ, ЧЕЛОВЕКОМ ЕГО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АДО СДЕЛАТЬ.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В.А. Сухомлинский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ЕСЛИ РЕБЕНКА УЧАТ ДОБРУ, В РЕЗУЛЬТАТЕ БУДЕТ ДОБРО,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УЧАТ ЗЛУ – В РЕЗУЛЬТАТЕ БУДЕТ ЗЛО,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БО РЕБЕНОК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Е РОЖДАЕТСЯ ГОТОВЫМ ЧЕЛОВЕКОМ, ЧЕЛОВЕКОМ ЕГО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НАДО СДЕЛАТЬ.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В.А. Сухомлинский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УЧИТЕЛЬ! БУДЬ СОЛНЦЕМ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ЗЛУЧАЮЩИМ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ЧЕЛОВЕЧЕСКОЕ  ТЕПЛО!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Ш.А. Амонашвили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УЧИТЕЛЬ! БУДЬ СОЛНЦЕМ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ЗЛУЧАЮЩИМ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ЧЕЛОВЕЧЕСКОЕ  ТЕПЛО!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Ш.А. Амонашвили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УЧИТЕЛЬ! БУДЬ СОЛНЦЕМ,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ИЗЛУЧАЮЩИМ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ЧЕЛОВЕЧЕСКОЕ  ТЕПЛО!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Ш.А. Амонашвили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ДОБРЫЙ ЧЕЛОВЕК НАДЕЖНЕЕ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КАМЕННОГО МОСТА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русская пословица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ДОБРЫЙ ЧЕЛОВЕК НАДЕЖНЕЕ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КАМЕННОГО МОСТА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русская пословица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ДОБРЫЙ ЧЕЛОВЕК НАДЕЖНЕЕ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КАМЕННОГО МОСТА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русская пословица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ВСЕ ВОСПИТАНИЕ – В ПРИМЕРЕ НАШЕЙ ЖИЗНИ, 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КОТОРОЙ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ВСЕГДА ПОДРАЖАЕТ РЕБЕНОК»</w:t>
      </w: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.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ВСЕ ВОСПИТАНИЕ – В ПРИМЕРЕ НАШЕЙ ЖИЗНИ, 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КОТОРОЙ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ВСЕГДА ПОДРАЖАЕТ РЕБЕНОК»</w:t>
      </w: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.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ВСЕ ВОСПИТАНИЕ – В ПРИМЕРЕ НАШЕЙ ЖИЗНИ, 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КОТОРОЙ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ВСЕГДА ПОДРАЖАЕТ РЕБЕНОК»</w:t>
      </w: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.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32"/>
          <w:szCs w:val="32"/>
          <w:lang w:eastAsia="ru-RU" w:bidi="ar-SA"/>
        </w:rPr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ЧТОБЫ ПОВЕРИТЬ В ДОБРО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НУЖНО НАЧАТЬ ДЕЛАТЬ ЕГО».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ЧТОБЫ ПОВЕРИТЬ В ДОБРО,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НУЖНО НАЧАТЬ ДЕЛАТЬ ЕГО». 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Л.Н. Толстой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ТРУДНО ПРИВЕСТИ К ДОБРУ НРАВОУЧЕНИЯМИ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–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ЛЕГКО ПРИМЕРОМ».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Сенека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ТРУДНО ПРИВЕСТИ К ДОБРУ НРАВОУЧЕНИЯМИ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–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ЛЕГКО ПРИМЕРОМ».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Сенека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«ТРУДНО ПРИВЕСТИ К ДОБРУ НРАВОУЧЕНИЯМИ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–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ЛЕГКО ПРИМЕРОМ». (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>Сенека</w:t>
      </w: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УМ БЕЗ СЕРДЕЧНОСТИ, ЗНАНИЕ БЕЗ НРАВСТВЕННОСТИ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ГОВОРИТ О БЕЗДУХОВНОСТИ И БЕДНОСТИ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В.А. Сухомлинский)</w:t>
        <w:br/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УМ БЕЗ СЕРДЕЧНОСТИ, ЗНАНИЕ БЕЗ НРАВСТВЕННОСТИ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ГОВОРИТ О БЕЗДУХОВНОСТИ И БЕДНОСТИ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В.А. Сухомлинский)</w:t>
        <w:br/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 xml:space="preserve">«УМ БЕЗ СЕРДЕЧНОСТИ, ЗНАНИЕ БЕЗ НРАВСТВЕННОСТИ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i/>
          <w:i/>
          <w:i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i/>
          <w:iCs/>
          <w:kern w:val="0"/>
          <w:sz w:val="32"/>
          <w:szCs w:val="32"/>
          <w:lang w:eastAsia="ru-RU" w:bidi="ar-SA"/>
        </w:rPr>
        <w:t>ГОВОРИТ О БЕЗДУХОВНОСТИ И БЕДНОСТИ»</w:t>
      </w:r>
      <w:r>
        <w:rPr>
          <w:rFonts w:eastAsia="Times New Roman" w:cs="Times New Roman"/>
          <w:kern w:val="0"/>
          <w:sz w:val="32"/>
          <w:szCs w:val="32"/>
          <w:lang w:eastAsia="ru-RU" w:bidi="ar-SA"/>
        </w:rPr>
        <w:t xml:space="preserve">  (В.А. Сухомлинский)</w:t>
        <w:br/>
        <w:t>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sectPr>
          <w:type w:val="nextPage"/>
          <w:pgSz w:w="11906" w:h="16838"/>
          <w:pgMar w:left="567" w:right="566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ind w:firstLine="1080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Приложение 1.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против тех советов</w:t>
      </w:r>
      <w:r>
        <w:rPr>
          <w:rFonts w:eastAsia="Times New Roman" w:cs="Times New Roman"/>
          <w:sz w:val="28"/>
          <w:szCs w:val="28"/>
          <w:lang w:eastAsia="ru-RU"/>
        </w:rPr>
        <w:t>, ко</w:t>
      </w:r>
      <w:r>
        <w:rPr>
          <w:rFonts w:eastAsia="Times New Roman"/>
          <w:sz w:val="28"/>
          <w:szCs w:val="28"/>
          <w:lang w:eastAsia="ru-RU"/>
        </w:rPr>
        <w:t>торы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спользуются  вами на практике и дают </w:t>
      </w:r>
      <w:r>
        <w:rPr>
          <w:rFonts w:eastAsia="Times New Roman" w:cs="Times New Roman"/>
          <w:sz w:val="28"/>
          <w:szCs w:val="28"/>
          <w:lang w:eastAsia="ru-RU"/>
        </w:rPr>
        <w:t xml:space="preserve">положительные результаты, поставьте знак </w:t>
      </w:r>
      <w:r>
        <w:rPr>
          <w:rFonts w:eastAsia="Times New Roman" w:cs="Times New Roman"/>
          <w:b/>
          <w:sz w:val="28"/>
          <w:szCs w:val="28"/>
          <w:lang w:eastAsia="ru-RU"/>
        </w:rPr>
        <w:t>«+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против тех советов, которые</w:t>
      </w:r>
      <w:r>
        <w:rPr>
          <w:rFonts w:eastAsia="Times New Roman" w:cs="Times New Roman"/>
          <w:sz w:val="28"/>
          <w:szCs w:val="28"/>
          <w:lang w:eastAsia="ru-RU"/>
        </w:rPr>
        <w:t xml:space="preserve"> не доводилось использовать на практике – </w:t>
      </w:r>
      <w:r>
        <w:rPr>
          <w:rFonts w:eastAsia="Times New Roman" w:cs="Times New Roman"/>
          <w:b/>
          <w:sz w:val="28"/>
          <w:szCs w:val="28"/>
          <w:lang w:eastAsia="ru-RU"/>
        </w:rPr>
        <w:t>«-».</w:t>
      </w: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д советами, которые может быть вызовут у вас </w:t>
      </w:r>
      <w:r>
        <w:rPr>
          <w:rFonts w:eastAsia="Times New Roman" w:cs="Times New Roman"/>
          <w:sz w:val="28"/>
          <w:szCs w:val="28"/>
          <w:lang w:eastAsia="ru-RU"/>
        </w:rPr>
        <w:t xml:space="preserve">удивление </w:t>
      </w:r>
      <w:r>
        <w:rPr>
          <w:rFonts w:eastAsia="Times New Roman" w:cs="Times New Roman"/>
          <w:b/>
          <w:sz w:val="28"/>
          <w:szCs w:val="28"/>
          <w:lang w:eastAsia="ru-RU"/>
        </w:rPr>
        <w:t>«!»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/>
          <w:b/>
          <w:sz w:val="28"/>
          <w:szCs w:val="28"/>
          <w:lang w:eastAsia="ru-RU"/>
        </w:rPr>
        <w:t>Посеять в детских душах доброту, это значит: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 Ласково и только по имени называть детей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 Создать в классе «Живой уголок»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3. Учить с детьми стихи о добре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4. Не обсуждать поступки при посторонних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5. Не унижать ребенка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6. После замечания прикоснуться к ребенку и дать понять, что вы ему сочувствуете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7. Радоваться проявлению внимания и чуткости детей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8. Использовать пословицы, высказывания великих людей о доброте, гуманности, сочувствии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9. Читать стихи, сказки, рассказы на данную тему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0. Рассказывать родителям о добрых поступках детей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1. Создавать ситуации, призывающие к добру и состраданию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2. Оказывать внимание заболевшим детям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13. Заботиться о младших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(организовывать с ними игры на переменах, делать подарки, игрушки и т.д.)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4. Составлять с детьми сказки о добре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5. Проводить экскурсии в лес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6. Обсуждать с детьми ситуации положительного характера, например: «Как нас выручил Миша», «За что я люблю свою подругу», «Наши добрые дела».</w:t>
      </w:r>
    </w:p>
    <w:p>
      <w:pPr>
        <w:pStyle w:val="Normal"/>
        <w:jc w:val="center"/>
        <w:rPr>
          <w:rFonts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/>
          <w:sz w:val="32"/>
          <w:szCs w:val="32"/>
          <w:lang w:eastAsia="ru-RU"/>
        </w:rPr>
      </w:r>
    </w:p>
    <w:p>
      <w:pPr>
        <w:pStyle w:val="Normal"/>
        <w:ind w:firstLine="1080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Приложение 1.                                              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против тех советов</w:t>
      </w:r>
      <w:r>
        <w:rPr>
          <w:rFonts w:eastAsia="Times New Roman" w:cs="Times New Roman"/>
          <w:sz w:val="28"/>
          <w:szCs w:val="28"/>
          <w:lang w:eastAsia="ru-RU"/>
        </w:rPr>
        <w:t>, ко</w:t>
      </w:r>
      <w:r>
        <w:rPr>
          <w:rFonts w:eastAsia="Times New Roman"/>
          <w:sz w:val="28"/>
          <w:szCs w:val="28"/>
          <w:lang w:eastAsia="ru-RU"/>
        </w:rPr>
        <w:t>торы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спользуются  вами на практике и дают </w:t>
      </w:r>
      <w:r>
        <w:rPr>
          <w:rFonts w:eastAsia="Times New Roman" w:cs="Times New Roman"/>
          <w:sz w:val="28"/>
          <w:szCs w:val="28"/>
          <w:lang w:eastAsia="ru-RU"/>
        </w:rPr>
        <w:t xml:space="preserve">положительные результаты, поставьте знак </w:t>
      </w:r>
      <w:r>
        <w:rPr>
          <w:rFonts w:eastAsia="Times New Roman" w:cs="Times New Roman"/>
          <w:b/>
          <w:sz w:val="28"/>
          <w:szCs w:val="28"/>
          <w:lang w:eastAsia="ru-RU"/>
        </w:rPr>
        <w:t>«+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против тех советов, которые</w:t>
      </w:r>
      <w:r>
        <w:rPr>
          <w:rFonts w:eastAsia="Times New Roman" w:cs="Times New Roman"/>
          <w:sz w:val="28"/>
          <w:szCs w:val="28"/>
          <w:lang w:eastAsia="ru-RU"/>
        </w:rPr>
        <w:t xml:space="preserve"> не доводилось использовать на практике – </w:t>
      </w:r>
      <w:r>
        <w:rPr>
          <w:rFonts w:eastAsia="Times New Roman" w:cs="Times New Roman"/>
          <w:b/>
          <w:sz w:val="28"/>
          <w:szCs w:val="28"/>
          <w:lang w:eastAsia="ru-RU"/>
        </w:rPr>
        <w:t>«-».</w:t>
      </w: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д советами, которые может быть вызовут у вас </w:t>
      </w:r>
      <w:r>
        <w:rPr>
          <w:rFonts w:eastAsia="Times New Roman" w:cs="Times New Roman"/>
          <w:sz w:val="28"/>
          <w:szCs w:val="28"/>
          <w:lang w:eastAsia="ru-RU"/>
        </w:rPr>
        <w:t xml:space="preserve">удивление </w:t>
      </w:r>
      <w:r>
        <w:rPr>
          <w:rFonts w:eastAsia="Times New Roman" w:cs="Times New Roman"/>
          <w:b/>
          <w:sz w:val="28"/>
          <w:szCs w:val="28"/>
          <w:lang w:eastAsia="ru-RU"/>
        </w:rPr>
        <w:t>«!»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/>
          <w:b/>
          <w:sz w:val="28"/>
          <w:szCs w:val="28"/>
          <w:lang w:eastAsia="ru-RU"/>
        </w:rPr>
        <w:t>Посеять в детских душах доброту, это значит: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 Ласково и только по имени называть детей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 Создать в классе «Живой уголок»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3. Учить с детьми стихи о добре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4. Не обсуждать поступки при посторонних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5. Не унижать ребенка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6. После замечания прикоснуться к ребенку и дать понять, что вы ему сочувствуете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7. Радоваться проявлению внимания и чуткости детей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8. Использовать пословицы, высказывания великих людей о доброте, гуманности, сочувствии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9. Читать стихи, сказки, рассказы на данную тему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0. Рассказывать родителям о добрых поступках детей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1. Создавать ситуации, призывающие к добру и состраданию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2. Оказывать внимание заболевшим детям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13. Заботиться о младших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(организовывать с ними игры на переменах, делать подарки, игрушки и т.д.)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4. Составлять с детьми сказки о добре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5. Проводить экскурсии в лес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6. Обсуждать с детьми ситуации положительного характера, например: «Как нас выручил Миша», «За что я люблю свою подругу», «Наши добрые дела».</w:t>
      </w:r>
    </w:p>
    <w:p>
      <w:pPr>
        <w:pStyle w:val="Normal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Приложение 3.                                      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Отметьте в памятке </w:t>
      </w:r>
      <w:r>
        <w:rPr>
          <w:rFonts w:cs="Times New Roman"/>
          <w:b/>
          <w:sz w:val="26"/>
          <w:szCs w:val="26"/>
        </w:rPr>
        <w:t>кружками</w:t>
      </w:r>
      <w:r>
        <w:rPr>
          <w:rFonts w:cs="Times New Roman"/>
          <w:sz w:val="26"/>
          <w:szCs w:val="26"/>
        </w:rPr>
        <w:t xml:space="preserve"> те методы, которые вы использовал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торые не использовали, но вам понравились, вызвали интерес – </w:t>
      </w:r>
      <w:r>
        <w:rPr>
          <w:rFonts w:cs="Times New Roman"/>
          <w:b/>
          <w:sz w:val="26"/>
          <w:szCs w:val="26"/>
        </w:rPr>
        <w:t>подчеркнит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те действия, которые вы отрицаете – </w:t>
      </w:r>
      <w:r>
        <w:rPr>
          <w:rFonts w:cs="Times New Roman"/>
          <w:b/>
          <w:sz w:val="26"/>
          <w:szCs w:val="26"/>
        </w:rPr>
        <w:t>зачеркните.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Ситуация в классе:</w:t>
      </w:r>
      <w:r>
        <w:rPr>
          <w:rFonts w:cs="Times New Roman"/>
          <w:sz w:val="28"/>
          <w:szCs w:val="28"/>
        </w:rPr>
        <w:t xml:space="preserve"> Ребенок в порыве злости ударил товарища. Обиженный заплакал.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Не обращать внимания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Предложить дать сдачи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Пригрозить: «Мы сейчас с тобой также поступим»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Объявить бойкот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 Отправить в тихий угол поостыть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 Обсудить поступок в коллективе детей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7. Объяснить проступок ребенку с глазу на глаз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. Добиваться извинений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. Сказать, например: «Что с тобой случилось? Ты никогда никого не обижал. Может, тебя злодей сегодня околдовал? Мы тебе поможем снова стать добрым!»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0. Заплакать вместе с обиженным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1. Прибегнуть к помощи волшебной палочки, ключика. Прикоснуться к плечу обидчика с волшебными словами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2. Рассказывать всем пришедшим в группу взрослым, какой поступок совершил этот ребенок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3. Отвести к директору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4. Прочитать четверостишие. Какое?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5. Отправить в спортзал к спортивной груше: «Грушу бить можно, а детей – нельзя»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6. Отправить к «сердитому» зеркалу и другим «волшебным» предметам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7. Предложить родителям принять мер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6"/>
          <w:szCs w:val="26"/>
        </w:rPr>
        <w:t>18. Посоветоваться с родителями, в чем они видят причину проступка?</w:t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риложение 3.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Отметьте в памятке </w:t>
      </w:r>
      <w:r>
        <w:rPr>
          <w:rFonts w:cs="Times New Roman"/>
          <w:b/>
          <w:sz w:val="26"/>
          <w:szCs w:val="26"/>
        </w:rPr>
        <w:t>кружками</w:t>
      </w:r>
      <w:r>
        <w:rPr>
          <w:rFonts w:cs="Times New Roman"/>
          <w:sz w:val="26"/>
          <w:szCs w:val="26"/>
        </w:rPr>
        <w:t xml:space="preserve"> те методы, которые вы использовал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торые не использовали, но вам понравились, вызвали интерес – </w:t>
      </w:r>
      <w:r>
        <w:rPr>
          <w:rFonts w:cs="Times New Roman"/>
          <w:b/>
          <w:sz w:val="26"/>
          <w:szCs w:val="26"/>
        </w:rPr>
        <w:t>подчеркнит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те действия, которые вы отрицаете – </w:t>
      </w:r>
      <w:r>
        <w:rPr>
          <w:rFonts w:cs="Times New Roman"/>
          <w:b/>
          <w:sz w:val="26"/>
          <w:szCs w:val="26"/>
        </w:rPr>
        <w:t>зачеркните.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Ситуация в классе:</w:t>
      </w:r>
      <w:r>
        <w:rPr>
          <w:rFonts w:cs="Times New Roman"/>
          <w:sz w:val="28"/>
          <w:szCs w:val="28"/>
        </w:rPr>
        <w:t xml:space="preserve"> Ребенок в порыве злости ударил товарища. Обиженный заплакал.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Не обращать внимания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Предложить дать сдачи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Пригрозить: «Мы сейчас с тобой также поступим»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Объявить бойкот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 Отправить в тихий угол поостыть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 Обсудить поступок в коллективе детей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7. Объяснить проступок ребенку с глазу на глаз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. Добиваться извинений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. Сказать, например: «Что с тобой случилось? Ты никогда никого не обижал. Может, тебя злодей сегодня околдовал? Мы тебе поможем снова стать добрым!»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0. Заплакать вместе с обиженным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1. Прибегнуть к помощи волшебной палочки, ключика. Прикоснуться к плечу обидчика с волшебными словами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2. Рассказывать всем пришедшим в группу взрослым, какой поступок совершил этот ребенок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3. Отвести к директору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4. Прочитать четверостишие. Какое?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5. Отправить в спортзал к спортивной груше: «Грушу бить можно, а детей – нельзя»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6. Отправить к «сердитому» зеркалу и другим «волшебным» предметам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7. Предложить родителям принять мер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6"/>
          <w:szCs w:val="26"/>
        </w:rPr>
        <w:t>18. Посоветоваться с родителями, в чем они видят причину проступка?</w:t>
      </w:r>
    </w:p>
    <w:p>
      <w:pPr>
        <w:pStyle w:val="Normal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0:00Z</dcterms:created>
  <dc:creator/>
  <dc:description/>
  <cp:keywords/>
  <dc:language>en-US</dc:language>
  <cp:lastModifiedBy>Репьевская СОШ</cp:lastModifiedBy>
  <dcterms:modified xsi:type="dcterms:W3CDTF">2013-11-06T10:52:00Z</dcterms:modified>
  <cp:revision>2</cp:revision>
  <dc:subject/>
  <dc:title/>
</cp:coreProperties>
</file>